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17"/>
        <w:gridCol w:w="1476"/>
        <w:gridCol w:w="1842"/>
        <w:gridCol w:w="993"/>
        <w:gridCol w:w="5103"/>
        <w:gridCol w:w="3685"/>
        <w:gridCol w:w="992"/>
      </w:tblGrid>
      <w:tr>
        <w:trPr>
          <w:cantSplit w:val="true"/>
        </w:trPr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овні позначення кольор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лужбове підроблення та неприкрите порушення</w:t>
            </w:r>
          </w:p>
        </w:tc>
      </w:tr>
      <w:tr>
        <w:trPr>
          <w:cantSplit w:val="true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хована житлова забудова з порушенням Генплану</w:t>
            </w:r>
          </w:p>
        </w:tc>
      </w:tr>
      <w:tr>
        <w:trPr>
          <w:cantSplit w:val="true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рушення обмежень висоти будівель у центральній планувальній зоні</w:t>
            </w:r>
          </w:p>
        </w:tc>
      </w:tr>
      <w:tr>
        <w:trPr>
          <w:cantSplit w:val="true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рушення вимог Генплану щодо максимальної поверховості садибної забудови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та № наказу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мовник будівництв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об’єкту будівниц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дреса об’єкту бу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7.2017 № 39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ендлер О.В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окомотивна, 24, Солом'янському райо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7.2017 № 402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 О.В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 (садибн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уганська, 3-А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7.2017 № 41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РК Київ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олсуновська, 21 (колишня вул. Струтинського)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7.2017 № 43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Галеон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оздоровчо-спортивного комплексу з підприємством громадського харчування та закладами громадського призна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Броварський, Дніп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41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7.2017 № 432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Кармен Трейдінг"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майнового комплексу під торговельно-громадський комплекс з підземним паркінгом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Перемоги, 67, Святошин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41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7.2017 № 447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"Генеральна дирекція з обслуговування іноземних представництв"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комплексу з приміщеннями дипломатичних представництв, резиденції послів іноземних держав та підземним паркінгом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ьв. Дружби Народів, 13-А, Печер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55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8.2017 № 47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ївський національний університет будівництва і архітектури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нежитлової будівл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вана Клименка, 6/4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8.2017 № 47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іональна академія внутрішніх справ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гуртожитк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удряшова, 8-10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8.2017 № 48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Бізант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об'єкту харчування (ресторану) із влаштуванням приміщень для відпоч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кова дорога, 20 літера А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8.2017 № 496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ільне українсько-німецьке товариство з обмеженою відповідальністю з іноземною інвестицією "КЕРШЕР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автозаправного комплексу під багатопаливну автозаправну станці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Оболонський, 1-А (літ. А), Оболо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8.2017 № 50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ченко А.С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віткові Луки, 18/2 (ОК "КІЗ "Коник")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8.2017 № 502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аченко В.Г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, господарських будівель та спору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 Петрівський, 22, 24, 26, Оболо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8.2017 № 51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Спортбізелект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комплекс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асильківська, 100-А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08.2017 № 516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Аса-Плюс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блокованих житлових будинк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блунева, 20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9.2017 № 527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вий І.П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житлового будинку під зблокованих житловий будинок (садибного типу) та будівництво господарської будівл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ральська, 11/8-А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9.2017 № 52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ючий кооператив "Житлово-будівельний кооператив "Міський дім 3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блокованих житлових будинк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имбалів Яр, 35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9.2017 № 52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Гамма консалт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-офісного комплексу з об'єктами соціального побуту та вбудованим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Глибочицька, 43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9.2017 № 54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ицький О.О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блокованого житл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нтарна, 52, 54, вул. Березова, 49, 51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9.2017 № 54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ицький О.О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блокованого житл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нтарна, 56, 58, вул. Березова, 53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9.2017 № 55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 "Концерн Галнафтогаз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автозаправного комплексу (АЗК) з влаштуванням додаткового облад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илославська, 2 а, Деснянський район (перетин вул. Милославської та вул. Оноре де Бальза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9.2017 № 56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Асторія Девелопмент Груп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елика Китаївська, 71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9.2017 № 582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щенко А.В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блокованих житлових будинків садибного тип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ишнева, 2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41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9.2017 № 584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Ресурс Проектбуд"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офісно-житлового комплексу з об'єктами соціально-громадського призначення та підземним паркінгом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Шолуденка, 30, Шевченк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41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10.2017 № 60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Столична проектна компанія"; ПрАТ "Енергомонтажвентиляція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адміністративної будівлі та багатоквартирного житлового будинку під багатофункціональний житлово-офісний компле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 Делегатський, 4, 6 (літ. "А")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10.2017 № 604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 "Інженерний центр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мостового пішохідно-велосипедного перех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ж парками "Хрещатий" та "Володимирська гірка", Печерський та Шевченківський рай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10.2017 № 617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щенко І.П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сад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Райдужна, 97 (с/т "КЕВРЗ"), Дніп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0.2017 № 622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ць С.І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осковська, 58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0.2017 № 626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чкар Н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зацька, 55-г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0.2017 № 627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ч І.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зацька, 55-й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10.2017 № 64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"Гарантія-Торг", ТОВ "Будівельно-виробнича компанія "Будреммонтаж-2006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існуючої адміністративної будівлі під адміністративно-офісний центр та під офісно-житлові приміщення з організацією закладів громадського харч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лодимира Сосюри, 6, Дніп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0.2017 № 64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енко О.О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садибн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уганська, 3-Д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10.2017 № 666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ючий кооператив "ЖБК "Лондон Парк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блокова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угова, 1-Д, 1-Ж, 3-К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0.2017 № 677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енко А.Л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сад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еценка, 67-69 (с/т "1-го Травня"), Святоши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11.2017 № 69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Авалон Плейс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квартирного житл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ронаводницька, 9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11.2017 № 71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ь О.О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(садибного) житл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спішна, 14 (споживче товариство КІЗ "Жуляни")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41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2.2017 № 777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 "Київпроект"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майнового комплексу - будівлі "Київпроект" з включенням громадської функції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огдана Хмельницького, 16-22, Шевченк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41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2.2017 № 78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Кармен-Інвест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з розширенням нежитлової будівлі на вул. Крутий узвіз, 3-5, літера В під офісно-житлову будівл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утий узвіз, 3-5, літера В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2.2017 № 782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цертний заклад культури "Муніципальний академічний камерний хор "Київ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 з офісними приміщеннями та підземним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абораторна, 12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2.2017 № 78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 "Науково-виробниче підприємство "Сатурн"; ТОВ "МІСЬКЄВРОБУД" (інвестор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майнового комплексу під багатофункціональний компле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ся Курбаса, 2-б та вул. Героїв Космосу, 2-б, Святоши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2.2017 № 784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Будінвест КМ"; ТОВ "Екостандарт-Інвест" (інвестор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ктивне житлове будівництво з об'єктами соціально-громадського призначення та підземним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ишгородська, 47-Ж, Поділь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2.2017 № 78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"Юридична фірма "Юлана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адміністративно-складських спору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огатирська, Оболо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2.2017 № 816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Гранд Кройц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линна, 2-а, 2-б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12.2017 № 82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ЖК "Старонаводницький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та експлуатація житлового будинку з нежитловими приміщеннями та підземним паркінгом, будівлями соціально-громадського призна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ронаводницька, 2-а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12.2017 № 845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с О.Г., Лобас І.О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блокова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осковська, 28-Д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12.2017 № 846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чук О.В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Жуків Затон, ділянка 1/20 (ОК "КІЗ "Коник")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55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12.2017 № 852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Картас Траст Компані"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нежилого будинку (літ. А) під багатофункціональний комплек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меляновича-Павленко, 4 (колишня вул. Суворова), Печер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55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12.2017 № 855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с О.Г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блокова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осковська, 28-Ж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2018 № 1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Київцентрдевелопмент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 з приміщеннями громадського призначення і підземним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елика Васильківська, 102 (літера "У")/вул. Антоновича, 83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1.2018 № 15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юк М.М., Печерська Н.І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вітки Цісик (колишня вул. Гамарника), 39-г, Оболо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1.2018 № 16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ПІРІТ", ТОВ "ВІОЛІЯ" (інвестор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комплекс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нтоновича (колишня вул. Горького), 136-138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1.2018 № 32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Т "Фінансово-промимлова група "Атіка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офісних споруд та бізнес-центру з підземним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тин вул. Верхній Вал, Кожум'яцької та Вознесенського узвозу, Поділь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1.2018 № 34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медов Б.А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сад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зилова, ділянка 191, с/т "Арсеналець", Поділь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1.2018 № 5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лігійна організація "Релігійна громада Української православної церкви парафії на честь Святого Великомученика Пантелеймона у Дніпровському районі міста Києва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храму з будівництвом дзвіниці та церковно-причт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лма-Атинська, 107-а, Дніп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1.2018 № 65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шеєв Ю.В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енделєєва, 19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2018 № 8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ГРЕЙС ДЕВЕЛОПМЕНТ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словодська, Десн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2.2018 № 10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мящий О.Б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Редутна, 30/5, Печер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27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2.2018 № 107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Астеріс"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комплексу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Щекавицька, 46, Поділь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02.2018 № 15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Еско-Транс-Кі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комплексу індивідуальних малоповерхових зблокованих житлових будинків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Ризька, 19-а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2018 № 174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Парк Хіллс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поверхового житлового будинку з приміщеннями соціально-громадського призначення та підземним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епана Руданського, 9-А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55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2018 № 175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Київський завод світлочутливих матеріалів "Фотон"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-офісного комплексу з торговими приміщеннями, приміщеннями соціальної інфраструктури та підземним паркінгом (коригування ІІ пускового комплексу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Перемоги, 42, Шевченк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55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2018 № 20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 "Укрнафта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нежилої споруди - автозаправної станції (літ. А) з влаштуванням додаткового автомобільного газозаправного облад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обановського (колишній просп. Червонозоряний), 115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03.2018 № 21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 "Концерн Галнафтогаз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автозаправної станції (літ. "А") з влаштуванням додаткового автомобільного газозаправного облад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Броварський, 20з (просп. Броварський (біля ст.м. "Чернігівська"), Дніп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3.2018 № 22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АМ-БУД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упріна, 1, 3, вул. Осіння, 20, 22, 24, Святоши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.2018 № 23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Васильок-ЛТД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закладу громадського харчування (кафе "П'ятачок") (літ. 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Броварський, 7-б, Дніп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3.2018 № 27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лованов Д.К., Тимощук В.В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Валерія Лобановського, 67/23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4.2018 № 28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Дніпровська рив'єра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игування проекту будівництва індивідуальної котеджної забудови та головного селекційно-технологічного центру по конярству та кінному спор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огатирська на північ від затоки Верблюд, урочище Оболонь, Оболо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4.2018 № 29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ицький О.О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нтарна, 48, 50, вул. Березова, 45, 47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4.2018 № 294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РД-ГАЗ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блокованих житлових будинк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имірязєвська, 46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6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4.2018 № 32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нський В.Ю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 Петріва Всеволода, 1 (колишній пров. Щербакова)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27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4.2018 № 353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Т "Трест "Київміськбуд-2"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гуртожитку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19/8, Солом'ян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5.2018 № 356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Стріж-Інвест", ТОВ "Ренесанс-Нерухомість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комплексу з вбудованими приміщеннями та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Жилянська, 47, 47-д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5.2018 № 36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нштейн Б.О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 і господарської будівл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Звіринецька, 81/20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.05.2018 № 38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ич Н.В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житлового будинку з прибудовою нежитлових приміщ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ніверситетська, 17, 27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5.2018 № 386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РТ Девелопмент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нежитлової будівлі під житловий комплекс з вбудованими та прибудованими громадськими приміщеннями та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агговутівська, 16 (літ. А, Б)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5.2018 № 42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Центр комерційних площ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соціально-громадського комплексу у складі багатофункціонального торговельного центру, паркінгу та влаштування дороги у пров. Червоноармійському, 3 (квартал, обмежений бульв. Дружби народів, вул. Антоновича (колишня вул. Горького), вул. Миколи Грінченка та вул. Панаса Любчен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 Червоноармійській, 3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5.2018 № 424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льна прокуратура Україн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 з вбудовано-прибудованими приміщеннями громадського призна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тин вулиць Іллі Еренбурга та Жилянської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6.2018 № 47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В "Укрбуд Девелопмент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нежитлової будівлі адміністративно-лікувального закладу під адміністративно-офісний цент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абораторна,6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6.2018 № 47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Таун Ленд Компані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комплекс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гтярівська, 25-А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7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7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6.2018 № 49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Укржитлобуд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комплекс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елика Васильківська (колишня вул. Червоноармійська), 107-109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8 № 496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иторіальне управління Державної судової адміністрації України в місті Києві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будівлі су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.Сергієнка, 3, Дніп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8 № 49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Соллур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комплексу у складі закладів громадського харчування, торгівлі, офісних приміщень, житлових приміщень та підземного паркін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тин вул. Маршала Малиновського та просп. Оболонського, Оболо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6.2018 № 51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езей В.І., Кирюхін О.В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блокованих житлових будинків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Заповітна, 25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6.2018 № 514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ІНКОЛОР УКРАЇНА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офісно-готельного житлового комплексу з торгівельними приміщеннями та підземним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ігівська, 8, Дарниц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6.2018 № 52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Європейські інженерні системи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офісно-житлового будинку з підземним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ерезняківська, 29, Дніп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6.2018 № 532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ільне українсько-німецьке товариство з обмеженою відповідальністю з іноземною інвестицією "Кершер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автозаправного комплексу (літ. А) з влаштуванням додаткового автомобільного газозаправного облад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Броварський, 16а (просп. Броварський біля станції метро "Чернігівська"), Десн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6.2018 № 557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елі С., Гвоздєв Ю.В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житлового будинку з надбудово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ково-Сирецька (колишня вул. Шамрила Тимофія), 9-В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7.2018 № 59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уль В.П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лоса Сергія, 2-е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7.2018 № 59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чишин М.М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ерезова, 46, 48, 50, вул. Малинова, 45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8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7.2018 № 60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чишин М.М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ерезова, 42, 44, вул. Малинова, 41, 43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9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7.2018 № 61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Машинобудівник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нежитлових будівель під будівлю адміністративно-побутового призна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Зоологічна, 5/1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9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7.2018 № 644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Глорія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ення будівництва автогосподарства з офісними приміщеннями та автосалон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Степана Бандери (колишній просп. Московський), 9-Б, Оболо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9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7.2018 № 65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ицький О.О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пельсинова, 39 та вул. Малинова, 36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9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7.2018 № 655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чишин М.М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ерезова, 38, 40 та вул. Малинова, 37, 39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9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07.2018 № 68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 з іноземними інвестиціями "АМІК Україна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автозаправного комплексу (літ. А) з влаштуванням додаткового автомобільного газозаправного облад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Броварський, 18 (просп. Броварський біля станції метро "Чернігівська"), Дніп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9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7.2018 № 70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 "Київпастранс", ТОВ "Фаворит-Поліс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зупинкової станції лінії швидкісного трамваю під транспортний комплекс з пунктами масової посадки громадського призначення з надземним гаражем-паркінгом від вул. Старовокзальної до Великої кільцевої дороги - станція "Кільцева дорога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ція швидкісного трамваю "Кільцева дорога"; вул. Зодчих, 44, Святоши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9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8.2018 № 704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ходін С.В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 і господарської будівл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 (колишня вул. Коллонтай), 31-а, Святоши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9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018 № 72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ркевич І.Л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акуленчука, 34, Дарниц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9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018 № 73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Гостинність Груп" (землевласник), ТОВ "Київський університет туризму, економіки та права" (землевласник), ТОВ "Фасад" (землекористувач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комплекс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Генерала Жмаченка, 26, Дніп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9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018 № 73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"Колібріс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багатофункціонального комплекс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ся Курбаса (просп. 50-річчя Жовтня), 4-В, Святоши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018 № 74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Інтерспорт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спортивно-розважального комплексу з критим басейном та житловими приміщенн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 Лабораторний, 7-а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8.2018 № 76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Джі Ем Сі Аллайенс ЛЛП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квартирного житлового будинку з вбудованими нежитловими приміщенн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осковська, 43/11 (літера "А") (перетин вул. Московської та Цитадельної (вул. Цитадельна, 9-а)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8.2018 № 785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БК "Клаб хаус 1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блокова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блунева, 11, 11-А, 11-Б, 11-В, 11-Г, 13, 13-А, 13-Б, 13-В, 13-Г, 15, 15-А, 15-Б (мікрорайон "Жуляни")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8.2018 № 78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Старонаводницький парк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житлово-громадського комплекс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ронаводницька, 2-20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8.2018 № 797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Пента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нежитлової будівлі з прибудовою будинку адміністративного призна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Зоологічна, 5 (літера А)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27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8.2018 № 812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Т "Позняки-Жил-Буд"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комплексу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ьв. Лесі Українки, 7-9, Печер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08.2018 № 82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Т "Київрибгосп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комплекс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омислова, 4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08.2018 № 84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кот О.О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асилівська, 7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08.2018 № 84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Приват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адміністративної будівлі під го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имона Петлюри (колишня вул. Комінтерну), 29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08.2018 № 844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Інформаційна група "Агентство столичних повідомлень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 з об'єктами соціально-культурного призначення та підземним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бсерваторна, 6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1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08.2018 № 847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іональний університет "Одеська юридична академія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спортивно-оздоровчого комплексу з торгівельними приміщеннями, об'єктами соціального обслуговування в складі багатофункціонального комплексу (коригування проект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е шосе, 210, Дарниц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1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08.2018 № 84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Т "Підводтрубопровід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нежилого будинку (літ. А) під багатофункціональний компле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урнатовського, 20, Дніпро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1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8.2018 № 856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ркевич І.Л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акуленчука, 4, Дарниц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1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09.2018 № 91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опів В.В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індивідуального житлового будинку (садибного типу) (літ. 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Жуків Затон, 3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1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9.2018 № 955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Рест Лейк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нежитлових будівель під клуб здоров'я з влаштуванням майданчиків для суспільних потре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етра Радченка, 27-29, 29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1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9.2018 № 957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инко В.М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індивідуальног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иколи Соловцова, 21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1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41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09.2018 № 978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ірнє підприємство з 100% іноземною інвестицією "СоюзКонтракт Інвестмент"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комплексу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о-Хрещатицька, 21, Печер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1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41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10.2018 № 101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ГІПЕК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-громадського комплексу (ІІ черга односекційний будино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огдана Хмельницького, 58, Шевченкі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1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27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10.2018 № 1021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Т швейна фабрика "Воронін"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нежитлової будівлі під адміністративну будівлю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роленківська, 3, Голосії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1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2018 № 1044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Мірра-Девелопмент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адміністративно-виробничої будівлі для розміщення торговельно-розважального комплексу з апартаментами, вбудовано-прибудованими приміщееннями та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осковська, 8, корпус 59, літ. "К"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2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0.2018 № 106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Карт Лімітед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складської будівлі (нежитлового будинку) з пристосуванням під житловий будин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олсуновська (колишня вул. С.Струтинського), 8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2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27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10.2018 № 1094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Лаванда Плюс"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 з вбудованими громадськими приміщеннями та підземним паркінгом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бсерваторна, 4, Шевченківський рай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2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1.2018 № 1175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А.М. АЛЬФА ГРУП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нежилого будинку (літ. А) під офісний цент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олсуновська, 6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2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1.2018 № 125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овченко А.Є., Удотов А.В., Мойсеєнко К.Р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 (садибного тип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оварна, 5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2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11.2018 № 1266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е управління розвідки Міністерства оборони України, в/ч А0515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комплексу для військовослужбовців та членів їх сімей з об'єктами обслуговування насе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ихайла Максимовича, 3 (колишня вул. Онуфрія Трутенка)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25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11.2018 № 1275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-П Мєдвєдєв В.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нежитлової будівлі - кафе з літнім майданчиком (літ. "А") (без зміни функції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чаківська, 2, Солом'я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26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12.2018 № 130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авйова А.А., Муравйова І.М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індивідуального (садибного) житл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кова, 19/4, Поділь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27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2.2018 № 135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"СІТІТОРГ-2009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автомиючого комплексу (літ. "В" та літ. "Г") (без зміни функції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асиля Порика, 18, Поділь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28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12.2018 № 137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огосподарське товариство з обмеженою відповідальністю Агрокомбінат "ХОТІВСЬКИЙ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комплексу з об'єктами соціального та громадського призна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кадеміка Заболотного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29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12.2018 № 139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"Едельман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офісно-житлового комплексу з вбудовано-прибудованими приміщеннями громадського призначення та підземним паркін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 Телеграфний, 1, 3, 5, 5-А, Печерський узвіз, 14, 14-А, 14-Б, 14-В, Печер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30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12.2018 № 1402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КБ</w:t>
            </w:r>
            <w:r>
              <w:rPr>
                <w:sz w:val="24"/>
              </w:rPr>
              <w:t xml:space="preserve"> - ГБК "Центр), ТОВ Брокерська контора "Біком" (інвестор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багатофункціонального комплексу адміністративних нежитлових приміщень для автомобіліст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ьва Толстого, 59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31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2019 № 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омадянин В'єтнаму Нгуєн Ч.З., громадянка В'єтнаму Нгуєн Т.Х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житлового будинку (літ. А) під зблокований житловий будин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олетарська, 6, Голосіїв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32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1.2019 № 5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хонюк В.П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житлового будин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Феодори Пушиної, 54, Святоши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33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1.2019 № 6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 виконавчого органу Київської міської ради (КМДА) "Київське інвестиційне агентство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(створення) об'єктів інженерно-транспортної інфраструктури - канатна дорога з об'єктами громадського призначення за маршрутом: арка Дружби Народів, Поштова площа, Труханів острів, Гідпропарк, житловий масив Русанів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 Дружби Народів, Поштова площа, Труханів острів, Печерський, Подільський та Дніпровський рай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34">
              <w:r>
                <w:rPr>
                  <w:rStyle w:val="InternetLink"/>
                  <w:color w:val="0000FF"/>
                  <w:sz w:val="24"/>
                  <w:u w:val="single"/>
                </w:rPr>
                <w:t>СКАН-КОПІЯ</w:t>
              </w:r>
            </w:hyperlink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02.2019 № 12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 </w:t>
            </w:r>
            <w:r>
              <w:rPr>
                <w:sz w:val="24"/>
              </w:rPr>
              <w:t>"</w:t>
            </w:r>
            <w:r>
              <w:rPr>
                <w:sz w:val="24"/>
                <w:lang w:val="uk-UA"/>
              </w:rPr>
              <w:t>Гранд Версаль</w:t>
            </w:r>
            <w:r>
              <w:rPr>
                <w:sz w:val="24"/>
              </w:rPr>
              <w:t>"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Реконструкція нежитлових будівель літ. </w:t>
            </w:r>
            <w:r>
              <w:rPr>
                <w:sz w:val="24"/>
              </w:rPr>
              <w:t>"</w:t>
            </w:r>
            <w:r>
              <w:rPr>
                <w:sz w:val="24"/>
                <w:lang w:val="uk-UA"/>
              </w:rPr>
              <w:t>Б</w:t>
            </w:r>
            <w:r>
              <w:rPr>
                <w:sz w:val="24"/>
              </w:rPr>
              <w:t>"</w:t>
            </w:r>
            <w:r>
              <w:rPr>
                <w:sz w:val="24"/>
                <w:lang w:val="uk-UA"/>
              </w:rPr>
              <w:t xml:space="preserve"> та літ. </w:t>
            </w:r>
            <w:r>
              <w:rPr>
                <w:sz w:val="24"/>
              </w:rPr>
              <w:t>"</w:t>
            </w: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"</w:t>
            </w:r>
            <w:r>
              <w:rPr>
                <w:sz w:val="24"/>
                <w:lang w:val="uk-UA"/>
              </w:rPr>
              <w:t xml:space="preserve"> із влаштуванням паркінгу з переходами та розміщенням приміщень супутнього обслугов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сп. Миколи Бажана, 3в, Дарниц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5">
              <w:r>
                <w:rPr>
                  <w:rStyle w:val="InternetLink"/>
                  <w:sz w:val="24"/>
                </w:rPr>
                <w:t>СКАН-КОПІЯ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display">
    <w:name w:val="pagedispla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ga.gov.ua/table/images/MUO/399_17072017.pdf" TargetMode="External"/><Relationship Id="rId3" Type="http://schemas.openxmlformats.org/officeDocument/2006/relationships/hyperlink" Target="http://kga.gov.ua/table/images/MUO/402_18072017.pdf" TargetMode="External"/><Relationship Id="rId4" Type="http://schemas.openxmlformats.org/officeDocument/2006/relationships/hyperlink" Target="http://kga.gov.ua/table/images/MUO/410_19072017.pdf" TargetMode="External"/><Relationship Id="rId5" Type="http://schemas.openxmlformats.org/officeDocument/2006/relationships/hyperlink" Target="http://kga.gov.ua/table/images/MUO/431_26072017.pdf" TargetMode="External"/><Relationship Id="rId6" Type="http://schemas.openxmlformats.org/officeDocument/2006/relationships/hyperlink" Target="http://kga.gov.ua/table/images/MUO/432_26072017.pdf" TargetMode="External"/><Relationship Id="rId7" Type="http://schemas.openxmlformats.org/officeDocument/2006/relationships/hyperlink" Target="http://kga.gov.ua/table/images/MUO/447_31072017.pdf" TargetMode="External"/><Relationship Id="rId8" Type="http://schemas.openxmlformats.org/officeDocument/2006/relationships/hyperlink" Target="http://kga.gov.ua/table/images/MUO/478_11082017.pdf" TargetMode="External"/><Relationship Id="rId9" Type="http://schemas.openxmlformats.org/officeDocument/2006/relationships/hyperlink" Target="http://kga.gov.ua/table/images/MUO/479_11082017.pdf" TargetMode="External"/><Relationship Id="rId10" Type="http://schemas.openxmlformats.org/officeDocument/2006/relationships/hyperlink" Target="http://kga.gov.ua/table/images/MUO/480_11082017.pdf" TargetMode="External"/><Relationship Id="rId11" Type="http://schemas.openxmlformats.org/officeDocument/2006/relationships/hyperlink" Target="http://kga.gov.ua/table/images/MUO/496_19082017.pdf" TargetMode="External"/><Relationship Id="rId12" Type="http://schemas.openxmlformats.org/officeDocument/2006/relationships/hyperlink" Target="http://kga.gov.ua/table/images/MUO/501_22082017.pdf" TargetMode="External"/><Relationship Id="rId13" Type="http://schemas.openxmlformats.org/officeDocument/2006/relationships/hyperlink" Target="http://kga.gov.ua/table/images/MUO/502_22082017.pdf" TargetMode="External"/><Relationship Id="rId14" Type="http://schemas.openxmlformats.org/officeDocument/2006/relationships/hyperlink" Target="http://kga.gov.ua/table/images/MUO/511_23082017.pdf" TargetMode="External"/><Relationship Id="rId15" Type="http://schemas.openxmlformats.org/officeDocument/2006/relationships/hyperlink" Target="http://kga.gov.ua/table/images/MUO/516_29082017.pdf" TargetMode="External"/><Relationship Id="rId16" Type="http://schemas.openxmlformats.org/officeDocument/2006/relationships/hyperlink" Target="http://kga.gov.ua/table/images/MUO/527_04092017.pdf" TargetMode="External"/><Relationship Id="rId17" Type="http://schemas.openxmlformats.org/officeDocument/2006/relationships/hyperlink" Target="http://kga.gov.ua/table/images/MUO/528_06092017.pdf" TargetMode="External"/><Relationship Id="rId18" Type="http://schemas.openxmlformats.org/officeDocument/2006/relationships/hyperlink" Target="http://kga.gov.ua/table/images/MUO/529_06092017.pdf" TargetMode="External"/><Relationship Id="rId19" Type="http://schemas.openxmlformats.org/officeDocument/2006/relationships/hyperlink" Target="http://kga.gov.ua/table/images/MUO/548_12092017.pdf" TargetMode="External"/><Relationship Id="rId20" Type="http://schemas.openxmlformats.org/officeDocument/2006/relationships/hyperlink" Target="http://kga.gov.ua/table/images/MUO/549_12092017.pdf" TargetMode="External"/><Relationship Id="rId21" Type="http://schemas.openxmlformats.org/officeDocument/2006/relationships/hyperlink" Target="http://kga.gov.ua/table/images/MUO/553_13092017.pdf" TargetMode="External"/><Relationship Id="rId22" Type="http://schemas.openxmlformats.org/officeDocument/2006/relationships/hyperlink" Target="http://kga.gov.ua/table/images/MUO/560_15092017.pdf" TargetMode="External"/><Relationship Id="rId23" Type="http://schemas.openxmlformats.org/officeDocument/2006/relationships/hyperlink" Target="http://kga.gov.ua/table/images/MUO/582_26092017.pdf" TargetMode="External"/><Relationship Id="rId24" Type="http://schemas.openxmlformats.org/officeDocument/2006/relationships/hyperlink" Target="http://kga.gov.ua/table/images/MUO/584_26092017.pdf" TargetMode="External"/><Relationship Id="rId25" Type="http://schemas.openxmlformats.org/officeDocument/2006/relationships/hyperlink" Target="http://kga.gov.ua/table/images/MUO/601_04102017.pdf" TargetMode="External"/><Relationship Id="rId26" Type="http://schemas.openxmlformats.org/officeDocument/2006/relationships/hyperlink" Target="http://kga.gov.ua/table/images/MUO/604_05102017.pdf" TargetMode="External"/><Relationship Id="rId27" Type="http://schemas.openxmlformats.org/officeDocument/2006/relationships/hyperlink" Target="http://kga.gov.ua/table/images/MUO/617_09102017.pdf" TargetMode="External"/><Relationship Id="rId28" Type="http://schemas.openxmlformats.org/officeDocument/2006/relationships/hyperlink" Target="http://kga.gov.ua/table/images/MUO/622_10102017.pdf" TargetMode="External"/><Relationship Id="rId29" Type="http://schemas.openxmlformats.org/officeDocument/2006/relationships/hyperlink" Target="http://kga.gov.ua/table/images/MUO/626_12102017.pdf" TargetMode="External"/><Relationship Id="rId30" Type="http://schemas.openxmlformats.org/officeDocument/2006/relationships/hyperlink" Target="http://kga.gov.ua/table/images/MUO/627_12102017.pdf" TargetMode="External"/><Relationship Id="rId31" Type="http://schemas.openxmlformats.org/officeDocument/2006/relationships/hyperlink" Target="http://kga.gov.ua/table/images/MUO/643_18102017.pdf" TargetMode="External"/><Relationship Id="rId32" Type="http://schemas.openxmlformats.org/officeDocument/2006/relationships/hyperlink" Target="http://kga.gov.ua/table/images/MUO/648_23102017.pdf" TargetMode="External"/><Relationship Id="rId33" Type="http://schemas.openxmlformats.org/officeDocument/2006/relationships/hyperlink" Target="http://kga.gov.ua/table/images/MUO/666_26102017.pdf" TargetMode="External"/><Relationship Id="rId34" Type="http://schemas.openxmlformats.org/officeDocument/2006/relationships/hyperlink" Target="http://kga.gov.ua/table/images/MUO/677_31102017.pdf" TargetMode="External"/><Relationship Id="rId35" Type="http://schemas.openxmlformats.org/officeDocument/2006/relationships/hyperlink" Target="http://kga.gov.ua/table/images/MUO/691_07112017.pdf" TargetMode="External"/><Relationship Id="rId36" Type="http://schemas.openxmlformats.org/officeDocument/2006/relationships/hyperlink" Target="http://kga.gov.ua/table/images/MUO/719_22112017.pdf" TargetMode="External"/><Relationship Id="rId37" Type="http://schemas.openxmlformats.org/officeDocument/2006/relationships/hyperlink" Target="http://kga.gov.ua/table/images/MUO/777_11122017.pdf" TargetMode="External"/><Relationship Id="rId38" Type="http://schemas.openxmlformats.org/officeDocument/2006/relationships/hyperlink" Target="http://kga.gov.ua/table/images/MUO/781_11122017.pdf" TargetMode="External"/><Relationship Id="rId39" Type="http://schemas.openxmlformats.org/officeDocument/2006/relationships/hyperlink" Target="http://kga.gov.ua/table/images/MUO/782_11122017.pdf" TargetMode="External"/><Relationship Id="rId40" Type="http://schemas.openxmlformats.org/officeDocument/2006/relationships/hyperlink" Target="http://kga.gov.ua/table/images/MUO/783_11122017.pdf" TargetMode="External"/><Relationship Id="rId41" Type="http://schemas.openxmlformats.org/officeDocument/2006/relationships/hyperlink" Target="http://kga.gov.ua/table/images/MUO/784_11122017.pdf" TargetMode="External"/><Relationship Id="rId42" Type="http://schemas.openxmlformats.org/officeDocument/2006/relationships/hyperlink" Target="http://kga.gov.ua/table/images/MUO/788_11122017.pdf" TargetMode="External"/><Relationship Id="rId43" Type="http://schemas.openxmlformats.org/officeDocument/2006/relationships/hyperlink" Target="http://kga.gov.ua/table/images/MUO/816_19122017.pdf" TargetMode="External"/><Relationship Id="rId44" Type="http://schemas.openxmlformats.org/officeDocument/2006/relationships/hyperlink" Target="http://kga.gov.ua/table/images/MUO/823_21122017.pdf" TargetMode="External"/><Relationship Id="rId45" Type="http://schemas.openxmlformats.org/officeDocument/2006/relationships/hyperlink" Target="http://kga.gov.ua/table/images/MUO/845_21122017.pdf" TargetMode="External"/><Relationship Id="rId46" Type="http://schemas.openxmlformats.org/officeDocument/2006/relationships/hyperlink" Target="http://kga.gov.ua/table/images/MUO/846_21122017.pdf" TargetMode="External"/><Relationship Id="rId47" Type="http://schemas.openxmlformats.org/officeDocument/2006/relationships/hyperlink" Target="http://kga.gov.ua/table/images/MUO/852_21122017.pdf" TargetMode="External"/><Relationship Id="rId48" Type="http://schemas.openxmlformats.org/officeDocument/2006/relationships/hyperlink" Target="http://kga.gov.ua/table/images/MUO/855_21122017.pdf" TargetMode="External"/><Relationship Id="rId49" Type="http://schemas.openxmlformats.org/officeDocument/2006/relationships/hyperlink" Target="http://kga.gov.ua/table/images/MUO/10_02012018.pdf" TargetMode="External"/><Relationship Id="rId50" Type="http://schemas.openxmlformats.org/officeDocument/2006/relationships/hyperlink" Target="http://kga.gov.ua/table/images/MUO/15_04012018.pdf" TargetMode="External"/><Relationship Id="rId51" Type="http://schemas.openxmlformats.org/officeDocument/2006/relationships/hyperlink" Target="http://kga.gov.ua/table/images/MUO/16_04012018.pdf" TargetMode="External"/><Relationship Id="rId52" Type="http://schemas.openxmlformats.org/officeDocument/2006/relationships/hyperlink" Target="http://kga.gov.ua/table/images/MUO/32_12012018.pdf" TargetMode="External"/><Relationship Id="rId53" Type="http://schemas.openxmlformats.org/officeDocument/2006/relationships/hyperlink" Target="http://kga.gov.ua/table/images/MUO/34_12012018.pdf" TargetMode="External"/><Relationship Id="rId54" Type="http://schemas.openxmlformats.org/officeDocument/2006/relationships/hyperlink" Target="http://kga.gov.ua/table/images/MUO/59_26012018.pdf" TargetMode="External"/><Relationship Id="rId55" Type="http://schemas.openxmlformats.org/officeDocument/2006/relationships/hyperlink" Target="http://kga.gov.ua/table/images/MUO/65_31012018.pdf" TargetMode="External"/><Relationship Id="rId56" Type="http://schemas.openxmlformats.org/officeDocument/2006/relationships/hyperlink" Target="http://kga.gov.ua/table/images/MUO/80_05022018.pdf" TargetMode="External"/><Relationship Id="rId57" Type="http://schemas.openxmlformats.org/officeDocument/2006/relationships/hyperlink" Target="http://kga.gov.ua/table/images/MUO/100_09022018.pdf" TargetMode="External"/><Relationship Id="rId58" Type="http://schemas.openxmlformats.org/officeDocument/2006/relationships/hyperlink" Target="http://kga.gov.ua/table/images/MUO/107_12022018.pdf" TargetMode="External"/><Relationship Id="rId59" Type="http://schemas.openxmlformats.org/officeDocument/2006/relationships/hyperlink" Target="http://kga.gov.ua/table/images/MUO/158_27022018.pdf" TargetMode="External"/><Relationship Id="rId60" Type="http://schemas.openxmlformats.org/officeDocument/2006/relationships/hyperlink" Target="http://kga.gov.ua/table/images/MUO/174_02032018.pdf" TargetMode="External"/><Relationship Id="rId61" Type="http://schemas.openxmlformats.org/officeDocument/2006/relationships/hyperlink" Target="http://kga.gov.ua/table/images/MUO/175_02032018.pdf" TargetMode="External"/><Relationship Id="rId62" Type="http://schemas.openxmlformats.org/officeDocument/2006/relationships/hyperlink" Target="http://kga.gov.ua/table/images/MUO/200_05032018.pdf" TargetMode="External"/><Relationship Id="rId63" Type="http://schemas.openxmlformats.org/officeDocument/2006/relationships/hyperlink" Target="http://kga.gov.ua/table/images/MUO/213_07032018.pdf" TargetMode="External"/><Relationship Id="rId64" Type="http://schemas.openxmlformats.org/officeDocument/2006/relationships/hyperlink" Target="http://kga.gov.ua/table/images/MUO/223_15032018.pdf" TargetMode="External"/><Relationship Id="rId65" Type="http://schemas.openxmlformats.org/officeDocument/2006/relationships/hyperlink" Target="http://kga.gov.ua/table/images/MUO/231_16032018.pdf" TargetMode="External"/><Relationship Id="rId66" Type="http://schemas.openxmlformats.org/officeDocument/2006/relationships/hyperlink" Target="http://kga.gov.ua/table/images/MUO/270_30032018.pdf" TargetMode="External"/><Relationship Id="rId67" Type="http://schemas.openxmlformats.org/officeDocument/2006/relationships/hyperlink" Target="http://kga.gov.ua/table/images/MUO/289_06042018.pdf" TargetMode="External"/><Relationship Id="rId68" Type="http://schemas.openxmlformats.org/officeDocument/2006/relationships/hyperlink" Target="http://kga.gov.ua/table/images/MUO/291_06042018.pdf" TargetMode="External"/><Relationship Id="rId69" Type="http://schemas.openxmlformats.org/officeDocument/2006/relationships/hyperlink" Target="http://kga.gov.ua/table/images/MUO/294_10042018.pdf" TargetMode="External"/><Relationship Id="rId70" Type="http://schemas.openxmlformats.org/officeDocument/2006/relationships/hyperlink" Target="http://kga.gov.ua/table/images/MUO/320_20042018.pdf" TargetMode="External"/><Relationship Id="rId71" Type="http://schemas.openxmlformats.org/officeDocument/2006/relationships/hyperlink" Target="http://kga.gov.ua/table/images/MUO/353_26042018.pdf" TargetMode="External"/><Relationship Id="rId72" Type="http://schemas.openxmlformats.org/officeDocument/2006/relationships/hyperlink" Target="http://kga.gov.ua/table/images/MUO/356_02052018.pdf" TargetMode="External"/><Relationship Id="rId73" Type="http://schemas.openxmlformats.org/officeDocument/2006/relationships/hyperlink" Target="http://kga.gov.ua/table/images/MUO/363_03052018.pdf" TargetMode="External"/><Relationship Id="rId74" Type="http://schemas.openxmlformats.org/officeDocument/2006/relationships/hyperlink" Target="http://kga.gov.ua/table/images/MUO/380_08052018.pdf" TargetMode="External"/><Relationship Id="rId75" Type="http://schemas.openxmlformats.org/officeDocument/2006/relationships/hyperlink" Target="http://kga.gov.ua/table/images/MUO/386_10052018.pdf" TargetMode="External"/><Relationship Id="rId76" Type="http://schemas.openxmlformats.org/officeDocument/2006/relationships/hyperlink" Target="http://kga.gov.ua/table/images/MUO/423_25052018.pdf" TargetMode="External"/><Relationship Id="rId77" Type="http://schemas.openxmlformats.org/officeDocument/2006/relationships/hyperlink" Target="http://kga.gov.ua/table/images/MUO/424_25052018.pdf" TargetMode="External"/><Relationship Id="rId78" Type="http://schemas.openxmlformats.org/officeDocument/2006/relationships/hyperlink" Target="http://kga.gov.ua/table/images/MUO/471_05062018.pdf" TargetMode="External"/><Relationship Id="rId79" Type="http://schemas.openxmlformats.org/officeDocument/2006/relationships/hyperlink" Target="http://kga.gov.ua/table/images/MUO/473_06062018.pdf" TargetMode="External"/><Relationship Id="rId80" Type="http://schemas.openxmlformats.org/officeDocument/2006/relationships/hyperlink" Target="http://kga.gov.ua/table/images/MUO/490_13062018.pdf" TargetMode="External"/><Relationship Id="rId81" Type="http://schemas.openxmlformats.org/officeDocument/2006/relationships/hyperlink" Target="http://kga.gov.ua/table/images/MUO/496_15062018.pdf" TargetMode="External"/><Relationship Id="rId82" Type="http://schemas.openxmlformats.org/officeDocument/2006/relationships/hyperlink" Target="http://kga.gov.ua/table/images/MUO/498_15062018.pdf" TargetMode="External"/><Relationship Id="rId83" Type="http://schemas.openxmlformats.org/officeDocument/2006/relationships/hyperlink" Target="http://kga.gov.ua/table/images/MUO/511_20162018.pdf" TargetMode="External"/><Relationship Id="rId84" Type="http://schemas.openxmlformats.org/officeDocument/2006/relationships/hyperlink" Target="http://kga.gov.ua/table/images/MUO/514_21062018.pdf" TargetMode="External"/><Relationship Id="rId85" Type="http://schemas.openxmlformats.org/officeDocument/2006/relationships/hyperlink" Target="http://kga.gov.ua/table/images/MUO/529_22062018.pdf" TargetMode="External"/><Relationship Id="rId86" Type="http://schemas.openxmlformats.org/officeDocument/2006/relationships/hyperlink" Target="http://kga.gov.ua/table/images/MUO/532_22062018.pdf" TargetMode="External"/><Relationship Id="rId87" Type="http://schemas.openxmlformats.org/officeDocument/2006/relationships/hyperlink" Target="http://kga.gov.ua/table/images/MUO/557_26062018.pdf" TargetMode="External"/><Relationship Id="rId88" Type="http://schemas.openxmlformats.org/officeDocument/2006/relationships/hyperlink" Target="http://kga.gov.ua/table/images/MUO/598_12072018.pdf" TargetMode="External"/><Relationship Id="rId89" Type="http://schemas.openxmlformats.org/officeDocument/2006/relationships/hyperlink" Target="http://kga.gov.ua/table/images/MUO/599_12072018.pdf" TargetMode="External"/><Relationship Id="rId90" Type="http://schemas.openxmlformats.org/officeDocument/2006/relationships/hyperlink" Target="http://kga.gov.ua/table/images/MUO/600_12072018.pdf" TargetMode="External"/><Relationship Id="rId91" Type="http://schemas.openxmlformats.org/officeDocument/2006/relationships/hyperlink" Target="http://kga.gov.ua/table/images/MUO/619_17072018.pdf" TargetMode="External"/><Relationship Id="rId92" Type="http://schemas.openxmlformats.org/officeDocument/2006/relationships/hyperlink" Target="http://kga.gov.ua/table/images/MUO/644_20072018.pdf" TargetMode="External"/><Relationship Id="rId93" Type="http://schemas.openxmlformats.org/officeDocument/2006/relationships/hyperlink" Target="http://kga.gov.ua/table/images/MUO/653_20072018.pdf" TargetMode="External"/><Relationship Id="rId94" Type="http://schemas.openxmlformats.org/officeDocument/2006/relationships/hyperlink" Target="http://kga.gov.ua/table/images/MUO/655_20072018.pdf" TargetMode="External"/><Relationship Id="rId95" Type="http://schemas.openxmlformats.org/officeDocument/2006/relationships/hyperlink" Target="http://kga.gov.ua/table/images/MUO/689_27072018.pdf" TargetMode="External"/><Relationship Id="rId96" Type="http://schemas.openxmlformats.org/officeDocument/2006/relationships/hyperlink" Target="http://kga.gov.ua/table/images/MUO/701_31072018.pdf" TargetMode="External"/><Relationship Id="rId97" Type="http://schemas.openxmlformats.org/officeDocument/2006/relationships/hyperlink" Target="http://kga.gov.ua/table/images/MUO/704_01082018.pdf" TargetMode="External"/><Relationship Id="rId98" Type="http://schemas.openxmlformats.org/officeDocument/2006/relationships/hyperlink" Target="http://kga.gov.ua/table/images/MUO/728_03082018.pdf" TargetMode="External"/><Relationship Id="rId99" Type="http://schemas.openxmlformats.org/officeDocument/2006/relationships/hyperlink" Target="http://kga.gov.ua/table/images/MUO/738_03082018.pdf" TargetMode="External"/><Relationship Id="rId100" Type="http://schemas.openxmlformats.org/officeDocument/2006/relationships/hyperlink" Target="http://kga.gov.ua/table/images/MUO/739_03082018.pdf" TargetMode="External"/><Relationship Id="rId101" Type="http://schemas.openxmlformats.org/officeDocument/2006/relationships/hyperlink" Target="http://kga.gov.ua/table/images/MUO/740_03082018.pdf" TargetMode="External"/><Relationship Id="rId102" Type="http://schemas.openxmlformats.org/officeDocument/2006/relationships/hyperlink" Target="http://kga.gov.ua/table/images/MUO/761_09082018.pdf" TargetMode="External"/><Relationship Id="rId103" Type="http://schemas.openxmlformats.org/officeDocument/2006/relationships/hyperlink" Target="http://kga.gov.ua/table/images/MUO/785_16082018.pdf" TargetMode="External"/><Relationship Id="rId104" Type="http://schemas.openxmlformats.org/officeDocument/2006/relationships/hyperlink" Target="http://kga.gov.ua/table/images/MUO/788_16082018.pdf" TargetMode="External"/><Relationship Id="rId105" Type="http://schemas.openxmlformats.org/officeDocument/2006/relationships/hyperlink" Target="http://kga.gov.ua/table/images/MUO/797_20082018.pdf" TargetMode="External"/><Relationship Id="rId106" Type="http://schemas.openxmlformats.org/officeDocument/2006/relationships/hyperlink" Target="http://kga.gov.ua/table/images/MUO/812_22082018.pdf" TargetMode="External"/><Relationship Id="rId107" Type="http://schemas.openxmlformats.org/officeDocument/2006/relationships/hyperlink" Target="http://kga.gov.ua/table/images/MUO/828_28082018.pdf" TargetMode="External"/><Relationship Id="rId108" Type="http://schemas.openxmlformats.org/officeDocument/2006/relationships/hyperlink" Target="http://kga.gov.ua/table/images/MUO/840_28082018_1.pdf" TargetMode="External"/><Relationship Id="rId109" Type="http://schemas.openxmlformats.org/officeDocument/2006/relationships/hyperlink" Target="http://kga.gov.ua/table/images/MUO/843_28082018.pdf" TargetMode="External"/><Relationship Id="rId110" Type="http://schemas.openxmlformats.org/officeDocument/2006/relationships/hyperlink" Target="http://kga.gov.ua/table/images/MUO/844_28082018.pdf" TargetMode="External"/><Relationship Id="rId111" Type="http://schemas.openxmlformats.org/officeDocument/2006/relationships/hyperlink" Target="http://kga.gov.ua/table/images/MUO/847_28082018.pdf" TargetMode="External"/><Relationship Id="rId112" Type="http://schemas.openxmlformats.org/officeDocument/2006/relationships/hyperlink" Target="http://kga.gov.ua/table/images/MUO/848_28082018.pdf" TargetMode="External"/><Relationship Id="rId113" Type="http://schemas.openxmlformats.org/officeDocument/2006/relationships/hyperlink" Target="http://kga.gov.ua/table/images/MUO/856_30082018.pdf" TargetMode="External"/><Relationship Id="rId114" Type="http://schemas.openxmlformats.org/officeDocument/2006/relationships/hyperlink" Target="http://kga.gov.ua/table/images/MUO/913_07092018.pdf" TargetMode="External"/><Relationship Id="rId115" Type="http://schemas.openxmlformats.org/officeDocument/2006/relationships/hyperlink" Target="http://kga.gov.ua/table/images/MUO/955_24092018.pdf" TargetMode="External"/><Relationship Id="rId116" Type="http://schemas.openxmlformats.org/officeDocument/2006/relationships/hyperlink" Target="http://kga.gov.ua/table/images/MUO/957_25092018.pdf" TargetMode="External"/><Relationship Id="rId117" Type="http://schemas.openxmlformats.org/officeDocument/2006/relationships/hyperlink" Target="http://kga.gov.ua/table/images/MUO/978_27092018.pdf" TargetMode="External"/><Relationship Id="rId118" Type="http://schemas.openxmlformats.org/officeDocument/2006/relationships/hyperlink" Target="http://kga.gov.ua/table/images/MUO/1018_05102018.pdf" TargetMode="External"/><Relationship Id="rId119" Type="http://schemas.openxmlformats.org/officeDocument/2006/relationships/hyperlink" Target="http://kga.gov.ua/table/images/MUO/1021_05102018.pdf" TargetMode="External"/><Relationship Id="rId120" Type="http://schemas.openxmlformats.org/officeDocument/2006/relationships/hyperlink" Target="http://kga.gov.ua/table/images/MUO/1044_17102018.pdf" TargetMode="External"/><Relationship Id="rId121" Type="http://schemas.openxmlformats.org/officeDocument/2006/relationships/hyperlink" Target="http://kga.gov.ua/table/images/MUO/1068_19102018.pdf" TargetMode="External"/><Relationship Id="rId122" Type="http://schemas.openxmlformats.org/officeDocument/2006/relationships/hyperlink" Target="http://kga.gov.ua/table/images/MUO/1094_25102018.pdf" TargetMode="External"/><Relationship Id="rId123" Type="http://schemas.openxmlformats.org/officeDocument/2006/relationships/hyperlink" Target="http://kga.gov.ua/table/images/MUO/1175_12112018.pdf" TargetMode="External"/><Relationship Id="rId124" Type="http://schemas.openxmlformats.org/officeDocument/2006/relationships/hyperlink" Target="http://kga.gov.ua/table/images/MUO/1250_27112018.pdf" TargetMode="External"/><Relationship Id="rId125" Type="http://schemas.openxmlformats.org/officeDocument/2006/relationships/hyperlink" Target="http://kga.gov.ua/table/images/MUO/1266_29112018.pdf" TargetMode="External"/><Relationship Id="rId126" Type="http://schemas.openxmlformats.org/officeDocument/2006/relationships/hyperlink" Target="http://kga.gov.ua/table/images/MUO/1275_30112018.pdf" TargetMode="External"/><Relationship Id="rId127" Type="http://schemas.openxmlformats.org/officeDocument/2006/relationships/hyperlink" Target="http://kga.gov.ua/table/images/MUO/1300_07122018.pdf" TargetMode="External"/><Relationship Id="rId128" Type="http://schemas.openxmlformats.org/officeDocument/2006/relationships/hyperlink" Target="http://kga.gov.ua/table/images/MUO/1359_19122018.pdf" TargetMode="External"/><Relationship Id="rId129" Type="http://schemas.openxmlformats.org/officeDocument/2006/relationships/hyperlink" Target="http://kga.gov.ua/table/images/MUO/1379_26122018.pdf" TargetMode="External"/><Relationship Id="rId130" Type="http://schemas.openxmlformats.org/officeDocument/2006/relationships/hyperlink" Target="http://kga.gov.ua/table/images/MUO/1398_28122018.pdf" TargetMode="External"/><Relationship Id="rId131" Type="http://schemas.openxmlformats.org/officeDocument/2006/relationships/hyperlink" Target="http://kga.gov.ua/table/images/MUO/1402_29122018.pdf" TargetMode="External"/><Relationship Id="rId132" Type="http://schemas.openxmlformats.org/officeDocument/2006/relationships/hyperlink" Target="http://kga.gov.ua/table/images/MUO/1_02012019.pdf" TargetMode="External"/><Relationship Id="rId133" Type="http://schemas.openxmlformats.org/officeDocument/2006/relationships/hyperlink" Target="http://kga.gov.ua/table/images/MUO/50_15012019.pdf" TargetMode="External"/><Relationship Id="rId134" Type="http://schemas.openxmlformats.org/officeDocument/2006/relationships/hyperlink" Target="http://kga.gov.ua/table/images/MUO/69_23012019.pdf" TargetMode="External"/><Relationship Id="rId135" Type="http://schemas.openxmlformats.org/officeDocument/2006/relationships/hyperlink" Target="http://kga.gov.ua/table/images/MUO/128_06022019.pdf" TargetMode="Externa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12:00Z</dcterms:created>
  <dc:creator>Admin</dc:creator>
  <dc:description/>
  <dc:language>en-US</dc:language>
  <cp:lastModifiedBy>Yuriy</cp:lastModifiedBy>
  <dcterms:modified xsi:type="dcterms:W3CDTF">2019-02-26T07:12:00Z</dcterms:modified>
  <cp:revision>2</cp:revision>
  <dc:subject/>
  <dc:title/>
</cp:coreProperties>
</file>