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14"/>
        <w:gridCol w:w="3644"/>
        <w:gridCol w:w="949"/>
        <w:gridCol w:w="879"/>
        <w:gridCol w:w="795"/>
        <w:gridCol w:w="706"/>
        <w:gridCol w:w="949"/>
        <w:gridCol w:w="879"/>
        <w:gridCol w:w="795"/>
        <w:gridCol w:w="706"/>
      </w:tblGrid>
      <w:tr>
        <w:trPr>
          <w:trHeight w:val="315" w:hRule="atLeast"/>
        </w:trPr>
        <w:tc>
          <w:tcPr>
            <w:tcW w:w="1167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іна за одиницю товару згідно з договором</w:t>
            </w:r>
          </w:p>
        </w:tc>
      </w:tr>
      <w:tr>
        <w:trPr>
          <w:trHeight w:val="225" w:hRule="atLeast"/>
        </w:trPr>
        <w:tc>
          <w:tcPr>
            <w:tcW w:w="116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тковання електричне, інше до транспортних засобів Volkswagen і його частини.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д ДКПП </w:t>
              <w:br/>
              <w:t>(до 9 знаків)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оту </w:t>
              <w:br/>
              <w:t>(у разі багатолотової закупівлі)</w:t>
            </w:r>
          </w:p>
        </w:tc>
        <w:tc>
          <w:tcPr>
            <w:tcW w:w="3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йменування товару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ssat B5   Об'єм дв. 1,8    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ssat B5   Об'єм дв. 2,8   </w:t>
            </w:r>
          </w:p>
        </w:tc>
      </w:tr>
      <w:tr>
        <w:trPr>
          <w:trHeight w:val="115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1.2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кладиші колінчатого валу корінні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адиші колінчатого валу шатунні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яний насос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авка паливного насосу 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дрокомпенсатор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дронатяжник ГРМ 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сельна заслонка 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теркулер 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це паливної форсунки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ця двигуна компресійні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пан випускни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пан впускни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пус термостата, 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яний насос, 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яючі клапанів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яжник ГРМ, 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лець поршня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ливна форсунка двигун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шень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ідний ремінь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</w:tr>
      <w:tr>
        <w:trPr>
          <w:trHeight w:val="450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впускного/випускного колек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головки блока циліндрів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клапанної кришки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під натяжник ланцюг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турбіни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інь ГРМ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інь генер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подільчий вал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ик ГРМ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ик натяжний привідного ременя, 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1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клапанів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колінчатого валу задній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колінчатого валу передні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розподільчого валу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ійник  системи охолодження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тун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обмінник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илятор кондціон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илятор системи охолодж.(в зборі)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микач стопів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ягуюче реле старт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ратор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АБС задні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АБС передні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включення вентиля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обертів кол. валу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рівня масла в двигуні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рівня палива (в баку)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температури охолод. рідини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тиску масл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Холл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швидкості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двигун опалення салон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біжники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уковий сигнал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ушка запалення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ямбдазонд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икач світл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ід старт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е поворотів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ходомір повітря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ічка запалення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лопідйомник задній, (шт)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лопідйомник передній, (шт)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тер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пеція склоочисник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ки двірників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коутримувач лі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коутримувач пра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очний блок старт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кор старт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вентиля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ятор фаз газорозподілення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3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пройденого шляху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одний міст генер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е-регулятор напруги генер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ки генер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шипники генератора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стартера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ар задній лі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ар задній пра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а передня прав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а передня лів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керування двері, передньої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 двері, передньої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 двері, задньої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піввісі КПП, лі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піввісі КПП, пра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д ДКПП </w:t>
              <w:br/>
              <w:t>(ДК 016-2010)</w:t>
              <w:br/>
              <w:t>(до 9 знаків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оту </w:t>
              <w:br/>
              <w:t>(у разі багатолотової закупівлі)</w:t>
            </w:r>
          </w:p>
        </w:tc>
        <w:tc>
          <w:tcPr>
            <w:tcW w:w="3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йменування товару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ransporter    Об'єм дв. 2,0    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ransporter    Об'єм дв. 3,2     </w:t>
            </w:r>
          </w:p>
        </w:tc>
      </w:tr>
      <w:tr>
        <w:trPr>
          <w:trHeight w:val="9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1.2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яний насос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тавка паливного насосу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дрокомпенсатор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дронатяжник ГРМ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сельна заслонк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ільце паливної форсунки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пан випускни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пан впускни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пус термостат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яний насос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яючі клапанів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яжник ГРМ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ливна форсунка двигун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відний ремінь, (шт)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впускного/випускного колек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головки блока циліндрів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клапанної кришки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під натяжник ланцюг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інь ГРМ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інь генер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лик ГРМ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лик натяжний привідного ременя, (шт)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клапанів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колінчатого валу задні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колінчатого валу передні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ник розподільчого валу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ійник  системи охолодження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обмінник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илятор кондціон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илятор системи охолодж.(в зборі)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микач стопів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ягуюче реле старт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ратор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АБС задні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АБС передні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включення вентиля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обертів кол. валу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рівня масла в двигуні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рівня палива (в баку)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температури охолод. рідини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тиску масл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Холл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швидкості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двигун опалення салон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обіжники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ушка запалення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ямбдазонд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икач світл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ід старт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е поворотів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ходомір повітря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ічка запалення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опідйомник передній 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тер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пеція склоочисник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ки двірників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коутримувач лі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коутримувач пра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очний блок старт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кор старте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вентиля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пройденого шляху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одний міст генер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е-регулятор напруги генер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ітки генер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шипники генератора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стартера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ар задній лі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ар задній правий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а передня прав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а передня лів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керування двері, передньої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25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 двері, передньої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79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14"/>
        <w:gridCol w:w="1386"/>
        <w:gridCol w:w="949"/>
        <w:gridCol w:w="879"/>
        <w:gridCol w:w="795"/>
        <w:gridCol w:w="706"/>
        <w:gridCol w:w="949"/>
        <w:gridCol w:w="879"/>
        <w:gridCol w:w="795"/>
        <w:gridCol w:w="706"/>
        <w:gridCol w:w="949"/>
        <w:gridCol w:w="879"/>
        <w:gridCol w:w="795"/>
        <w:gridCol w:w="706"/>
      </w:tblGrid>
      <w:tr>
        <w:trPr>
          <w:trHeight w:val="315" w:hRule="atLeast"/>
        </w:trPr>
        <w:tc>
          <w:tcPr>
            <w:tcW w:w="946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іна за одиницю товару згідно з договором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6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т-2 частини та приладдя до моторних транспортних засобів Volkswagen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д ДКПП </w:t>
              <w:br/>
              <w:t>(ДК 016-2010)</w:t>
              <w:br/>
              <w:t>(до 9 знаків)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оту </w:t>
              <w:br/>
              <w:t>(у разі багатолотової закупівлі)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йменування товару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ssat B5   Об'єм дв. 1,8    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ssat B5  Об'єм дв. 2,8  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ssat B6  Об'єм дв. 1,8   </w:t>
            </w:r>
          </w:p>
        </w:tc>
      </w:tr>
      <w:tr>
        <w:trPr>
          <w:trHeight w:val="157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2.3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ортизатор за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тор пере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бійник амортизатора за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бійник амортизатора пере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а стабілізатора заднього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а стабілізатора переднього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ьмівні колодки задні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ьмівні колодки передні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ф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 (барабан) гальмівний за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 гальмівний пере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ПП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рульової тяг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ГПК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двигуна лі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двигуна пра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ора заднього амортизатора, (шт)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КПП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ора переднього амортизатора, (шт)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ьник ШРУСа, внутріш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ьник ШРУСа, зовніш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шипник опори перед. амортиз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шипник ступиці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шипник ступиці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ужина задньої балки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ужина передньої стійки амортизатора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верхній лівий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верхній лівий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верхній правий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верхній правий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нижній лівий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нижній лівий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нижній правий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нижній правий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льва тяга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льва тяга (в зборі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йленблок задньої балки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оба супорта задня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оба супорта передня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ійка заднього стабілізато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ійка переднього стабілізато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пиця задня (в зборі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пиця передня (в зборі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8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орт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орт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 стояночного гальма (в зборі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ланг гальмівний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ланг гальмівний передній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РУС внутріш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РУС зовніш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</w:tr>
      <w:tr>
        <w:trPr>
          <w:trHeight w:val="67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плення (ведений, ведомий диск, вижимний підшипник з ступицею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и кріплення ричагів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авка передніх пружин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авка задніх пружин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нштейн кріплення верхніх ричагі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 кріплення колеса ( к-т 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ка вижимного підшипника щепленн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вилки вижимного підшипни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плення ( в зборі з маховиком 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</w:tr>
      <w:tr>
        <w:trPr>
          <w:trHeight w:val="67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ввісь передня з шрусами, ліва,(к-т) (піввісь, шруси зовн., внутр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67</w:t>
            </w:r>
          </w:p>
        </w:tc>
      </w:tr>
      <w:tr>
        <w:trPr>
          <w:trHeight w:val="67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ввісь передня з шрусами, права,(к-т) (піввісь, шруси зовн., внутр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іатор кондиціоне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іатор обігріву сало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іатор охолодження двигу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ний комплект передніх супортів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ний комплект задніх супортів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овний циліндр щеплення (шт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очий циліндр щеплення (шт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 відкривання двері передньої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 відкривання двері задньої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 відкривання капоту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глушника (шт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ø 100-120 м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ø 25-40 м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ø 30-45 м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ø 40-60 м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ø 50-70 м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ø 60-80 м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ø 80-100 м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ø 8-12 м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д ДКПП </w:t>
              <w:br/>
              <w:t>(ДК 016-2010)</w:t>
              <w:br/>
              <w:t>(до 9 знаків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оту </w:t>
              <w:br/>
              <w:t>(у разі багатолотової закупівлі)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йменування товару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ransporter    Об'єм дв. 2,0    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ransporter    Об'єм дв. 3,2    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haran  Об'єм дв. 1,8    </w:t>
            </w:r>
          </w:p>
        </w:tc>
      </w:tr>
      <w:tr>
        <w:trPr>
          <w:trHeight w:val="111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2.3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ортизатор за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тор пере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бійник амортизатора за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бійник амортизатора пере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а стабілізатора заднього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а стабілізатора переднього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ьмівні колодки задні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ьмівні колодки передні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ф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 (барабан) гальмівний за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 гальмівний пере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рульової тяг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ГПК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двигуна лі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двигуна пра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ора заднього амортизатора, (шт)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КПП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ора переднього амортизатора, (шт)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ьник ШРУСа, внутріш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ьник ШРУСа, зовніш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шипник опори перед. амортизатора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шипник ступиці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шипник ступиці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ужина задньої балки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ужина передньої стійки амортизатора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нижній лівий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чаг нижній правий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льва тяга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льва тяга (в зборі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йленблок переднього ричага перед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йленблок переднього ричага задній, (шт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йленблок задньої балки, (ш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оба супорта задня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коба супорта передня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ійка переднього стабілізато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пиця задня (в зборі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пиця передня (в зборі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орт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орт пере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 стояночного гальма (в зборі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ланг гальмівний задні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ланг гальмівний передній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РУС внутріш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РУС зовнішній,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67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плення (ведений, ведомий диск, вижимний підшипник з ступицею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авка передніх пружин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</w:tr>
      <w:tr>
        <w:trPr>
          <w:trHeight w:val="31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авка задніх пружин 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</w:tr>
      <w:tr>
        <w:trPr>
          <w:trHeight w:val="31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т кріплення колеса ( к-т 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ка вижимного підшипника щепленн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вилки вижимного підшипник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рова опора, лі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рова опора, пра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плення ( в зборі з маховиком 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33</w:t>
            </w:r>
          </w:p>
        </w:tc>
      </w:tr>
      <w:tr>
        <w:trPr>
          <w:trHeight w:val="67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ввісь передня з шрусами, ліва,(к-т) (піввісь, шруси зовн., внутр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ввісь передня з шрусами, права,(к-т) (піввісь, шруси зовн., внутр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іатор кондиціоне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іатор обігріву сало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іатор охолодження двигун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ний комплект передніх супортів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ний комплект задніх супортів(к-т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овний циліндр щеплення (шт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бочий циліндр щеплення (шт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 відкривання двері передньої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 відкривання капоту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 глушника (шт.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80"/>
        <w:gridCol w:w="2712"/>
        <w:gridCol w:w="560"/>
        <w:gridCol w:w="600"/>
        <w:gridCol w:w="884"/>
        <w:gridCol w:w="795"/>
        <w:gridCol w:w="560"/>
        <w:gridCol w:w="660"/>
        <w:gridCol w:w="820"/>
        <w:gridCol w:w="706"/>
      </w:tblGrid>
      <w:tr>
        <w:trPr>
          <w:trHeight w:val="25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д ДКПП </w:t>
              <w:br/>
              <w:t>(ДК 016-2010)</w:t>
              <w:br/>
              <w:t>(до 9 знаків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оту </w:t>
              <w:br/>
              <w:t>(у разі багатолотової закупівлі)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йменування товар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ctavia   Об'єм дв. 1,8     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ctavia   Об'єм дв. 1,9   </w:t>
            </w:r>
          </w:p>
        </w:tc>
      </w:tr>
      <w:tr>
        <w:trPr>
          <w:trHeight w:val="124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2.3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ортизатор за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ортизатор пере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лт кріплення колеса ( к-т 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лка вижимного підшипника щепленн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дбійник амортизатора задній,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дбійник амортизатора пере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тулка стабілізатора переднього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льмівні колодки задні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льмівні колодки передні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ф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ск (барабан) гальмів.за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ск гальмівний пере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онечник рульової тяг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ос ГП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ра вилки вижимного підшипн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ра двигуна лі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ра двигуна пра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ра КПП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ра переднього амортизатора, (шт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ильник ШРУСа, внутрішній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ильник ШРУСа, зовнішній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шипник опорний перед. амортизатора, (ш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шипник ступиці, за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шипник ступиці, пере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ужина задньої балки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ужина передн. стійки амортиз.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чаг нижній передній, лів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чаг нижній передній, прав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льова тя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льова тяга (в зборі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айленблок задньої балки, (шт.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йленблок переднього ричага,  шт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оба супорта передньо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ійка стабілізат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упиця задня (в зборі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упиця передня (в зборі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порт за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порт пере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с стояночного гальма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рова опора, лі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рова опора, пра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ланг гальмівний за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ланг гальмівний передній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РУС внутріш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РУС зовніш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плення ( в зборі з маховиком 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плення (ведений, ведомий диск, вижимний підшипник з ступицею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тавка передніх пружин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тавка задніх пружин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с відкривання двері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ввісь з шрусами, ліва,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ввісь з шрусами, права,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іатор кондиціон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іатор обігріву сал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іатор охолодження двигу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ний комплект передніх супортів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ний комплект задніх супортів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мут глушника (шт.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циліндр щеплення (шт.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бочий циліндр щеплення (шт.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д ДКПП </w:t>
              <w:br/>
              <w:t>(ДК 016-2010)</w:t>
              <w:br/>
              <w:t>(до 9 знаків)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оту </w:t>
              <w:br/>
              <w:t>(у разі багатолотової закупівлі)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йменування товар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ctavia   Об'єм дв. 2,0     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abia   Об'єм дв. 1,4   </w:t>
            </w:r>
          </w:p>
        </w:tc>
      </w:tr>
      <w:tr>
        <w:trPr>
          <w:trHeight w:val="11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ількі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иниці вимір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іна без ПД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ДВ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32.3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ортизатор за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ортизатор пере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лт кріплення колеса ( к-т 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лка вижимного підшипника щепленн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дбійник амортизатора задній,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дбійник амортизатора пере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тулка стабілізатора переднього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льмівні колодки задні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льмівні колодки передні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ф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ск (барабан) гальмів.за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ск гальмівний перед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онечник рульової тяг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ос ГП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ра вилки вижимного підшипн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ра двигуна лі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ра двигуна пра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ра КПП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ра переднього амортизатора, (шт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ильник ШРУСа, внутрішній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ильник ШРУСа, зовнішній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шипник опорний перед. амортизатора, (ш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шипник ступиці, за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шипник ступиці, пере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ужина задньої балки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ужина передн. стійки амортиз.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чаг нижній передній, лів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чаг нижній передній, прав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льова тя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льова тяга (в зборі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айленблок задньої балки, (шт.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йленблок переднього ричага,  шт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оба супорта передньо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ійка стабілізат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упиця задня (в зборі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упиця передня (в зборі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порт за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порт пере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с стояночного гальма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рова опора, лі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рова опора, пра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ланг гальмівний задні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Шланг гальмівний передній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РУС внутріш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РУС зовнішній,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плення ( в зборі з маховиком 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тавка передніх пружин 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тавка задніх пружин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с відкривання двері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ній гальмівний цилінд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ввісь з шрусами, ліва,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ввісь з шрусами, права,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іатор кондиціон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7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іатор обігріву сал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іатор охолодження двигу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3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ний комплект передніх супортів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</w:tr>
      <w:tr>
        <w:trPr>
          <w:trHeight w:val="450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ний комплект задніх супортів(к-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softHyphen/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мут глушника (шт.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циліндр щеплення (шт.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</w:tr>
      <w:tr>
        <w:trPr>
          <w:trHeight w:val="22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бочий циліндр щеплення (шт.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44:00Z</dcterms:created>
  <dc:creator>Nashi</dc:creator>
  <dc:description/>
  <cp:keywords/>
  <dc:language>en-US</dc:language>
  <cp:lastModifiedBy>Nashi</cp:lastModifiedBy>
  <dcterms:modified xsi:type="dcterms:W3CDTF">2013-09-11T08:47:00Z</dcterms:modified>
  <cp:revision>1</cp:revision>
  <dc:subject/>
  <dc:title>Ціна за одиницю товару згідно з договором</dc:title>
</cp:coreProperties>
</file>