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ІЧНІ ВИМОГИ</w:t>
      </w:r>
    </w:p>
    <w:p>
      <w:pPr>
        <w:pStyle w:val="Normal"/>
        <w:tabs>
          <w:tab w:val="clear" w:pos="708"/>
          <w:tab w:val="center" w:pos="5046" w:leader="none"/>
          <w:tab w:val="left" w:pos="6699" w:leader="none"/>
        </w:tabs>
        <w:jc w:val="center"/>
        <w:rPr/>
      </w:pPr>
      <w:r>
        <w:rPr>
          <w:b/>
        </w:rPr>
        <w:t>на постачання товарів за темою «</w:t>
      </w:r>
      <w:r>
        <w:rPr/>
        <w:t>Оновлення парку комп’ютерів в структурних підрозділах виконавчого органу Київської міської ради (Київської міської державної адміністрації)</w:t>
      </w:r>
      <w:r>
        <w:rPr>
          <w:b/>
        </w:rPr>
        <w:t xml:space="preserve">» </w:t>
      </w:r>
    </w:p>
    <w:p>
      <w:pPr>
        <w:pStyle w:val="Normal"/>
        <w:tabs>
          <w:tab w:val="clear" w:pos="708"/>
          <w:tab w:val="center" w:pos="5046" w:leader="none"/>
          <w:tab w:val="left" w:pos="669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46" w:leader="none"/>
          <w:tab w:val="left" w:pos="669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Технічна специфікація до персонального комп’ютера у кількості </w:t>
      </w:r>
      <w:r>
        <w:rPr>
          <w:b/>
          <w:lang w:val="ru-RU"/>
        </w:rPr>
        <w:t>815 одиниць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5"/>
      </w:tblGrid>
      <w:tr>
        <w:trPr>
          <w:tblHeader w:val="true"/>
          <w:trHeight w:val="26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uk-UA"/>
              </w:rPr>
              <w:t>Характеристик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uk-UA"/>
              </w:rPr>
              <w:t>Технічні вимоги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</w:rPr>
              <w:t>Формфактор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блок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</w:rPr>
              <w:t>Блок живлення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внішній; потужністю не менше, ніж 120 Вт з автоматичним вибором напруги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</w:rPr>
              <w:t>Наявність системи Kensington lock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, обов’язково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</w:rPr>
              <w:t>Ваг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ільше ніж 5 кг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</w:rPr>
              <w:t>Параметри по шуму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инні відповідати стандарту ISO 9296 (ISO7779) - не більше 23Дб (надати документальне підтвердження)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lang w:eastAsia="uk-UA"/>
              </w:rPr>
              <w:t>Монітор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удований;</w:t>
            </w:r>
          </w:p>
          <w:p>
            <w:pPr>
              <w:pStyle w:val="Normal"/>
              <w:rPr/>
            </w:pPr>
            <w:r>
              <w:rPr/>
              <w:t>Тип матриці</w:t>
            </w:r>
            <w:r>
              <w:rPr>
                <w:lang w:val="ru-RU"/>
              </w:rPr>
              <w:t xml:space="preserve"> </w:t>
            </w:r>
            <w:r>
              <w:rPr/>
              <w:t>TN або еквівалент;</w:t>
            </w:r>
          </w:p>
          <w:p>
            <w:pPr>
              <w:pStyle w:val="Normal"/>
              <w:rPr/>
            </w:pPr>
            <w:r>
              <w:rPr/>
              <w:t>Діагональ  не менше 18,5” (16:9);</w:t>
            </w:r>
          </w:p>
          <w:p>
            <w:pPr>
              <w:pStyle w:val="Normal"/>
              <w:rPr/>
            </w:pPr>
            <w:r>
              <w:rPr/>
              <w:t>Роздільна здатність</w:t>
              <w:tab/>
              <w:t>не гірше, ніж 1366x768 пікселі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uk-UA"/>
              </w:rPr>
              <w:t>Медіапристрої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іки вбудовані, потужністю не менш, нiж 2х2Вт ;</w:t>
            </w:r>
          </w:p>
          <w:p>
            <w:pPr>
              <w:pStyle w:val="Normal"/>
              <w:rPr/>
            </w:pPr>
            <w:r>
              <w:rPr/>
              <w:t>Вбудований мікрофон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Вбудована веб-камера, роздільна здатність </w:t>
            </w:r>
            <w:r>
              <w:rPr>
                <w:color w:val="333333"/>
                <w:shd w:fill="FFFFFF" w:val="clear"/>
              </w:rPr>
              <w:t xml:space="preserve">0,3 </w:t>
            </w:r>
            <w:r>
              <w:rPr/>
              <w:t>Megapixel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цесор</w:t>
            </w:r>
            <w:r>
              <w:rPr>
                <w:b/>
              </w:rPr>
              <w:t>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гірше Intel Core i3-3220 або еквівален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ам’ять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ше 4 ГБ DDR3 1333МГц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Графічна підсистема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Інтегрований відеоадаптер  Intel HD Graphics або еквівалент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ежевий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адаптер</w:t>
            </w:r>
            <w:r>
              <w:rPr>
                <w:b/>
              </w:rPr>
              <w:t>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з’єднування: RJ-45; </w:t>
            </w:r>
          </w:p>
          <w:p>
            <w:pPr>
              <w:pStyle w:val="Normal"/>
              <w:rPr/>
            </w:pPr>
            <w:r>
              <w:rPr/>
              <w:t>- швидкість передачі, що підтримується – 10/100/1000 Мб/с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color w:val="434C56"/>
                <w:shd w:fill="FFFFFF" w:val="clear"/>
              </w:rPr>
              <w:t>Wi-Fi / IEEE 802.11b/g/n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вуковий адаптер</w:t>
            </w:r>
            <w:r>
              <w:rPr>
                <w:b/>
              </w:rPr>
              <w:t>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Інтегрований HD-Audio або еквівалент.</w:t>
            </w:r>
          </w:p>
        </w:tc>
      </w:tr>
      <w:tr>
        <w:trPr>
          <w:trHeight w:val="42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копичувач на жорстких дисках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Ємність 500 ГБ або більша; </w:t>
            </w:r>
          </w:p>
          <w:p>
            <w:pPr>
              <w:pStyle w:val="Normal"/>
              <w:rPr/>
            </w:pPr>
            <w:r>
              <w:rPr/>
              <w:t>Кількість обертів за хвилину- 7200 або більша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истрій зчитування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будований DVD-RW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рти вводу/виводу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рти VGA, HDMI або аналоги;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менш ніж 6 USB 2.0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удіопорти для мікрофона та навушників;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RJ-45 LAN порт.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М - порт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ксесуари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ша USB зі скролінгом (оптична)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лавіатура USB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кументація і драйвери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явність експлуатаційної документації (на електронному або паперовому носіях);</w:t>
            </w:r>
          </w:p>
          <w:p>
            <w:pPr>
              <w:pStyle w:val="Normal"/>
              <w:rPr/>
            </w:pPr>
            <w:r>
              <w:rPr/>
              <w:t>Драйвери на носіях типу CD-ROM або DVD-ROM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ія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ше ніж 3 роки на персональний комп’ютер;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Ліцензійне програмне забезпечення для персонального комп’ютера в кількості 815 одиниць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5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пераційна система, Програмне забезпечення для роботи з документами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0" w:hanging="0"/>
              <w:contextualSpacing w:val="false"/>
              <w:rPr/>
            </w:pPr>
            <w:r>
              <w:rPr>
                <w:lang w:val="en-US"/>
              </w:rPr>
              <w:t xml:space="preserve">Microsoft Windows 7 Professional </w:t>
            </w:r>
            <w:r>
              <w:rPr/>
              <w:t>або</w:t>
            </w:r>
            <w:r>
              <w:rPr>
                <w:lang w:val="en-US"/>
              </w:rPr>
              <w:t xml:space="preserve"> </w:t>
            </w:r>
            <w:r>
              <w:rPr/>
              <w:t>екв</w:t>
            </w:r>
            <w:r>
              <w:rPr>
                <w:lang w:val="en-US"/>
              </w:rPr>
              <w:t>i</w:t>
            </w:r>
            <w:r>
              <w:rPr/>
              <w:t>валент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eastAsia="en-US"/>
              </w:rPr>
              <w:t>Спеціалізована програма для виявлення комп'ютерних вірусів, а також небажаних (що вважаються шкідливими) програм взагалі і відновлення заражених (модифікованих) такими програмами файлів (антивірус)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Інтерфейс та документація: Українська мо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Система блокування доступу: Наявність в функціях антивірусного ПЗ можливості блокування і заборони доступу до сайтів, файлів, папок і змінних носіїв будь-якого тип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Веб-інтерфейс адміністратора: Веб-інтерфейс адміністратора повинен дозволяти   керувати системою захисту локальної мережі з будь-якої точки світу, без необхідності встановлення будь-якого додаткового програмного забезпеченн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4. Самозахист антивірусу: </w:t>
              <w:tab/>
              <w:t>У програмному забезпеченні повинен бути реалізований самозахист для всіх своїх об'єктів, в тому числі, критичних файлів, процесів, вікон, ключів і іншого від несанкціонованого доступу користувачів і шкідливого програмного забезпечення, який повинен працювати на найнижчому системному рівні і забезпечувати неможливість розвантаження і зупинки драйверів антивірусної систе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6. Шифрація трафіку: Можливість шифрації і стиснення трафіку поміж компонентами антивірусного комплекс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7. Перевірка файлів, впакованих пакувальниками: Виявлення і видалення вірусів з файлів, упакованих програмами типу PKLITE, LZEXE, DIET, COM2EXE тощо, без обмежень на рівень вкладеності об'єктів, що перевіряються та перевірка файлів, впакованих невідомими різновидами пакувальникі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Гнучкість налаштувань: Можливість завдання індивідуальних налаштувань компонентів антивірусу та прав користувача для кожного сервера в антивірусній мережі або на рівні антивірусних груп та станці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Підтримка баз даних: ПЗ повинно мати можливість використання як зовнішньої, так і внутрішньої СУБД. При використанні зовнішньої СУБД, ПЗ повинно взаємодіяти з нею як безпосередньо (з СУБД PostgreSQL, MS SQL, Oracle), так і через драйвера ODBC. ПЗ повинно мати можливість заміни типу використовуваної СУБД після установки серверної частини на вимогу Адміністрато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 Списки обмежень доступу: Наявність списків обмежень доступу до антивірусного серверу з боку різноманітних компонентів антивірусного комплексу та різних підмереж 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 Використання портів: Використання одного мережевого порту для взаємодій різноманітних компонентів антивірусного комплекс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 Метод перевірки: Перевірка різноманітних URL посилань без передавання потенційно-небезпечних об’єктів на машину користувача. Можливість налаштування «білих» та «чорних» спискі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Антиспам: Відсутність необхідності «навчання» антиспа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Лікування рукткітів та буткітів: Наявність превентивних технологій які забезпечуватимуть максимальний рівень виявлення і лікування невідомих загроз, а також, руткітів та буткіті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 Багатопотокове сканування в мережі: Можливість багатопотокового сканування ресурсів в мережі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 Оповіщення користувачів: Можливість відправлення оповіщень користувачам антивірусної мережі, с завданням необхідного тексту оповіщення з боку адміністрато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 Необмежена ієрархія серверів: Необмежена кількість рівнів ієрархії між антивірусними сервер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 Перевірка архівів: Виявлення вірусів усередині архівних файлів формату ACE (до версії 2.0), BGA, 7-ZIP, BZIP2, CAB, GZIP, DZ, HA, HKI, LHA, RAR, TAR, ZIP, ARJ, JAR тощо без обмежень на рівень вкладеності об'єктів, що перевіряють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 Інтеграція з платформою Microsoft ® Network Access Protection: ПЗ повинно мати можливість інтеграції з платформою Microsoft ® Network Access Protection (NAP), що забезпечує автоматичну систему реагування на інциденти з безпе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. Перевірка поштових протоколів: Система захисту робочих станцій повинна забезпечувати перевірку протоколів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IMAP, SMTP, POP3, незалежно від використовуваного поштового кліє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NNTP (тільки перевірка на віруси), незалежно від поштового кліє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 Оновлення вірусних баз: Система повинна отримувати щоденні оновлення вірусних баз не менше 10 разів на добу незалежно від того, робочий, або вихідний день, що має підтверджуватися створеним системою звітом (лог-файло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 Кросc-платформенність серверного програмного забезпечення: Можливість побудови багаторівневої системи керування серверів адміністрування як на ОС Microsoft Windows, так і на ОС типу UNIX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3. Брандмауер: Для ОС починаючи з Windows 2000 Professional (SP4 також з Update Rollup 1) наявність персонального брандмауера (Firewall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 Перелік підтримуємих ОС: Антивірусне програмне забезпечення, використовуючи актуальну на момент проведення конкурсних торгів версію, повинно забезпечувати захист робочих станцій під управлінням операційних сис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>a) Microsoft Windows 98 / ME (</w:t>
            </w:r>
            <w:r>
              <w:rPr>
                <w:lang w:eastAsia="en-US"/>
              </w:rPr>
              <w:t>мінімальний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захист</w:t>
            </w:r>
            <w:r>
              <w:rPr>
                <w:lang w:val="en-US" w:eastAsia="en-U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>b) Microsoft Windows NT Workstation 4.0 (Service Pack 6a) (</w:t>
            </w:r>
            <w:r>
              <w:rPr>
                <w:lang w:eastAsia="en-US"/>
              </w:rPr>
              <w:t>мінімальний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захист</w:t>
            </w:r>
            <w:r>
              <w:rPr>
                <w:lang w:val="en-US" w:eastAsia="en-U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 xml:space="preserve">c) Microsoft Windows 2000 Professional </w:t>
            </w:r>
            <w:r>
              <w:rPr>
                <w:lang w:eastAsia="en-US"/>
              </w:rPr>
              <w:t>і</w:t>
            </w:r>
            <w:r>
              <w:rPr>
                <w:lang w:val="en-US" w:eastAsia="en-US"/>
              </w:rPr>
              <w:t xml:space="preserve"> Server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 xml:space="preserve">d) Microsoft Windows XP Professional </w:t>
            </w:r>
            <w:r>
              <w:rPr>
                <w:lang w:eastAsia="en-US"/>
              </w:rPr>
              <w:t>і</w:t>
            </w:r>
            <w:r>
              <w:rPr>
                <w:lang w:val="en-US" w:eastAsia="en-US"/>
              </w:rPr>
              <w:t xml:space="preserve"> Home Edition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) Microsoft Windows Vista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) Microsoft Windows 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>g) Microsoft Windows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) Linux, </w:t>
            </w:r>
            <w:r>
              <w:rPr>
                <w:lang w:eastAsia="en-US"/>
              </w:rPr>
              <w:t>щ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мають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версію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ядра</w:t>
            </w:r>
            <w:r>
              <w:rPr>
                <w:lang w:val="en-US" w:eastAsia="en-US"/>
              </w:rPr>
              <w:t xml:space="preserve"> 2.6.x </w:t>
            </w:r>
            <w:r>
              <w:rPr>
                <w:lang w:eastAsia="en-US"/>
              </w:rPr>
              <w:t>т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вищ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) Mac OS 10.4 (Tiger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) Mac OS 10.5 (Leopard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) Mac OS 10.6 (Snow Leopard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l) Mac OS 10.7 (Lion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5. Ліцензія повинна мати можливість відкладеної активації і термін її дії повинен починатися з моменту активації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26. </w:t>
            </w:r>
            <w:r>
              <w:rPr>
                <w:lang w:eastAsia="en-US"/>
              </w:rPr>
              <w:t>Антивірусне програмне забезпечення має бути сертифіковане уповноваженим органом та мати чинний експертний висновок, зареєстрований в Адміністрації Державної служби спеціального зв’язку та захисту інформації України щодо відповідності вимогам нормативних документів системи технічного захисту інформації в Україні, сукупність яких визначається функціональним профілем: КА-2, ЦА-2, ДС-1, ДЗ-1, ДВ-1, ДР-1, НР-2, НИ-2, НО-2, НЦ-1 з рівнем гарантії Г-2 оцінки коректності їх реалізації згідно з НД ТЗІ 2.5-004-99.</w:t>
            </w:r>
          </w:p>
        </w:tc>
      </w:tr>
    </w:tbl>
    <w:p>
      <w:pPr>
        <w:pStyle w:val="TxBrc2"/>
        <w:tabs>
          <w:tab w:val="clear" w:pos="708"/>
          <w:tab w:val="center" w:pos="4835" w:leader="none"/>
        </w:tabs>
        <w:spacing w:lineRule="auto" w:line="24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хнічна специфікація до ноутбуку у кількості 5 одиниць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995"/>
      </w:tblGrid>
      <w:tr>
        <w:trPr>
          <w:tblHeader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ічні вимоги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іагональ екрану, дюймів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ше 17,3;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ип матриці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N + Film або еквівалент;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звіл екрану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х900;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ип процесора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l Core i5-3230m або еквівалент;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Частота, GHz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6 або вище;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Операційна система, Програмне забезпечення для роботи з документами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crosoft Windows 7 Professional </w:t>
            </w:r>
            <w:r>
              <w:rPr/>
              <w:t>або</w:t>
            </w:r>
            <w:r>
              <w:rPr>
                <w:lang w:val="en-US"/>
              </w:rPr>
              <w:t xml:space="preserve"> </w:t>
            </w:r>
            <w:r>
              <w:rPr/>
              <w:t>екв</w:t>
            </w:r>
            <w:r>
              <w:rPr>
                <w:lang w:val="en-US"/>
              </w:rPr>
              <w:t>i</w:t>
            </w:r>
            <w:r>
              <w:rPr/>
              <w:t>валент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Спеціалізована програма для виявлення комп'ютерних вірусів, а також небажаних (що вважаються шкідливими) програм взагалі і відновлення заражених (модифікованих) такими програмами файлів (антивірус)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Інтерфейс та документація: Українська мо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Система блокування доступу: Наявність в функціях антивірусного ПЗ можливості блокування і заборони доступу до сайтів, файлів, папок і змінних носіїв будь-якого тип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Веб-інтерфейс адміністратора: Веб-інтерфейс адміністратора повинен дозволяти   керувати системою захисту локальної мережі з будь-якої точки світу, без необхідності встановлення будь-якого додаткового програмного забезпеченн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4. Самозахист антивірусу: </w:t>
              <w:tab/>
              <w:t>У програмному забезпеченні повинен бути реалізований самозахист для всіх своїх об'єктів, в тому числі, критичних файлів, процесів, вікон, ключів і іншого від несанкціонованого доступу користувачів і шкідливого програмного забезпечення, який повинен працювати на найнижчому системному рівні і забезпечувати неможливість розвантаження і зупинки драйверів антивірусної систе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6. Шифрація трафіку: Можливість шифрації і стиснення трафіку поміж компонентами антивірусного комплекс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7. Перевірка файлів, впакованих пакувальниками: Виявлення і видалення вірусів з файлів, упакованих програмами типу PKLITE, LZEXE, DIET, COM2EXE тощо, без обмежень на рівень вкладеності об'єктів, що перевіряються та перевірка файлів, впакованих невідомими різновидами пакувальникі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Гнучкість налаштувань: Можливість завдання індивідуальних налаштувань компонентів антивірусу та прав користувача для кожного сервера в антивірусній мережі або на рівні антивірусних груп та станці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Підтримка баз даних: ПЗ повинно мати можливість використання як зовнішньої, так і внутрішньої СУБД. При використанні зовнішньої СУБД, ПЗ повинно взаємодіяти з нею як безпосередньо (з СУБД PostgreSQL, MS SQL, Oracle), так і через драйвера ODBC. ПЗ повинно мати можливість заміни типу використовуваної СУБД після установки серверної частини на вимогу Адміністрато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 Списки обмежень доступу: Наявність списків обмежень доступу до антивірусного серверу з боку різноманітних компонентів антивірусного комплексу та різних підмереж 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 Використання портів: Використання одного мережевого порту для взаємодій різноманітних компонентів антивірусного комплекс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 Метод перевірки: Перевірка різноманітних URL посилань без передавання потенційно-небезпечних об’єктів на машину користувача. Можливість налаштування «білих» та «чорних» спискі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Антиспам: Відсутність необхідності «навчання» антиспа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Лікування рукткітів та буткітів: Наявність превентивних технологій які забезпечуватимуть максимальний рівень виявлення і лікування невідомих загроз, а також, руткітів та буткіті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 Багатопотокове сканування в мережі: Можливість багатопотокового сканування ресурсів в мережі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 Оповіщення користувачів: Можливість відправлення оповіщень користувачам антивірусної мережі, с завданням необхідного тексту оповіщення з боку адміністрато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 Необмежена ієрархія серверів: Необмежена кількість рівнів ієрархії між антивірусними сервер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 Перевірка архівів: Виявлення вірусів усередині архівних файлів формату ACE (до версії 2.0), BGA, 7-ZIP, BZIP2, CAB, GZIP, DZ, HA, HKI, LHA, RAR, TAR, ZIP, ARJ, JAR тощо без обмежень на рівень вкладеності об'єктів, що перевіряють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 Інтеграція з платформою Microsoft ® Network Access Protection: ПЗ повинно мати можливість інтеграції з платформою Microsoft ® Network Access Protection (NAP), що забезпечує автоматичну систему реагування на інциденти з безпе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. Перевірка поштових протоколів: Система захисту робочих станцій повинна забезпечувати перевірку протоколів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IMAP, SMTP, POP3, незалежно від використовуваного поштового кліє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NNTP (тільки перевірка на віруси), незалежно від поштового кліє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 Оновлення вірусних баз: Система повинна отримувати щоденні оновлення вірусних баз не менше 10 разів на добу незалежно від того, робочий, або вихідний день, що має підтверджуватися створеним системою звітом (лог-файло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 Кросc-платформенність серверного програмного забезпечення: Можливість побудови багаторівневої системи керування серверів адміністрування як на ОС Microsoft Windows, так і на ОС типу UNIX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3. Брандмауер: Для ОС починаючи з Windows 2000 Professional (SP4 також з Update Rollup 1) наявність персонального брандмауера (Firewall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 Перелік підтримуємих ОС: Антивірусне програмне забезпечення, використовуючи актуальну на момент проведення конкурсних торгів версію, повинно забезпечувати захист робочих станцій під управлінням операційних сис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>a) Microsoft Windows 98 / ME (</w:t>
            </w:r>
            <w:r>
              <w:rPr>
                <w:lang w:eastAsia="en-US"/>
              </w:rPr>
              <w:t>мінімальний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захист</w:t>
            </w:r>
            <w:r>
              <w:rPr>
                <w:lang w:val="en-US" w:eastAsia="en-U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>b) Microsoft Windows NT Workstation 4.0 (Service Pack 6a) (</w:t>
            </w:r>
            <w:r>
              <w:rPr>
                <w:lang w:eastAsia="en-US"/>
              </w:rPr>
              <w:t>мінімальний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захист</w:t>
            </w:r>
            <w:r>
              <w:rPr>
                <w:lang w:val="en-US" w:eastAsia="en-U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 xml:space="preserve">c) Microsoft Windows 2000 Professional </w:t>
            </w:r>
            <w:r>
              <w:rPr>
                <w:lang w:eastAsia="en-US"/>
              </w:rPr>
              <w:t>і</w:t>
            </w:r>
            <w:r>
              <w:rPr>
                <w:lang w:val="en-US" w:eastAsia="en-US"/>
              </w:rPr>
              <w:t xml:space="preserve"> Server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 xml:space="preserve">d) Microsoft Windows XP Professional </w:t>
            </w:r>
            <w:r>
              <w:rPr>
                <w:lang w:eastAsia="en-US"/>
              </w:rPr>
              <w:t>і</w:t>
            </w:r>
            <w:r>
              <w:rPr>
                <w:lang w:val="en-US" w:eastAsia="en-US"/>
              </w:rPr>
              <w:t xml:space="preserve"> Home Edition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) Microsoft Windows Vista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) Microsoft Windows 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) Microsoft Windows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) Linux, </w:t>
            </w:r>
            <w:r>
              <w:rPr>
                <w:lang w:eastAsia="en-US"/>
              </w:rPr>
              <w:t>щ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мають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версію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ядра</w:t>
            </w:r>
            <w:r>
              <w:rPr>
                <w:lang w:val="en-US" w:eastAsia="en-US"/>
              </w:rPr>
              <w:t xml:space="preserve"> 2.6.x </w:t>
            </w:r>
            <w:r>
              <w:rPr>
                <w:lang w:eastAsia="en-US"/>
              </w:rPr>
              <w:t>т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вищ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) Mac OS 10.4 (Tiger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>j) Mac OS 10.5 (Leopard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) Mac OS 10.6 (Snow Leopard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l) Mac OS 10.7 (Lion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25. Ліцензія повинна мати можливість відкладеної активації і термін її дії повинен починатися з моменту активації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 xml:space="preserve">26. </w:t>
            </w:r>
            <w:r>
              <w:rPr>
                <w:lang w:eastAsia="en-US"/>
              </w:rPr>
              <w:t>Антивірусне програмне забезпечення має бути сертифіковане уповноваженим органом та мати чинний експертний висновок, зареєстрований в Адміністрації Державної служби спеціального зв’язку та захисту інформації України щодо відповідності вимогам нормативних документів системи технічного захисту інформації в Україні, сукупність яких визначається функціональним профілем: КА-2, ЦА-2, ДС-1, ДЗ-1, ДВ-1, ДР-1, НР-2, НИ-2, НО-2, НЦ-1 з рівнем гарантії Г-2 оцінки коректності їх реалізації згідно з НД ТЗІ 2.5-004-99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Чипсет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гірше, ніж Intel HM76, або еквівалент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'єм оперативної пам'яті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ше 6144</w:t>
            </w:r>
            <w:r>
              <w:rPr>
                <w:lang w:val="ru-RU"/>
              </w:rPr>
              <w:t xml:space="preserve"> </w:t>
            </w:r>
            <w:r>
              <w:rPr/>
              <w:t>Мб стандарту DDR3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Жорсткий диск, GB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ше 10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птичний привід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D-RW або еквiвалент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Графічний адаптер, об'єм пам'яті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Vidia GeForce GT 635М або еквiвалент, не менше 2GB DDR3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овнішні порти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ше 2xUSB 3.0, не менше 2xUSB 2.0, не менше 1хVGA, не менше 1хHDMI, не менше 1 вихід на навушники, не менше 1 мікрофонний вхід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ардрідер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, наявний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WEB-камера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, наявний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режевий адаптер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ше10/100 Мб/с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ездротові комунікації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-Fi 802.11 B / G / N,  Bluetooth;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кумулятор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– літій-іонний</w:t>
            </w:r>
          </w:p>
          <w:p>
            <w:pPr>
              <w:pStyle w:val="Normal"/>
              <w:rPr/>
            </w:pPr>
            <w:r>
              <w:rPr/>
              <w:t>К-ть клітин - не менше 6</w:t>
            </w:r>
          </w:p>
          <w:p>
            <w:pPr>
              <w:pStyle w:val="Normal"/>
              <w:rPr/>
            </w:pPr>
            <w:r>
              <w:rPr/>
              <w:t>Ємність батареї - не менше 48 Вт/година;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ія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ше 12 місяців.</w:t>
            </w:r>
          </w:p>
        </w:tc>
      </w:tr>
    </w:tbl>
    <w:p>
      <w:pPr>
        <w:pStyle w:val="TxBrc2"/>
        <w:tabs>
          <w:tab w:val="clear" w:pos="708"/>
          <w:tab w:val="center" w:pos="4835" w:leader="none"/>
        </w:tabs>
        <w:spacing w:lineRule="auto" w:line="240"/>
        <w:jc w:val="left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/>
        </w:rPr>
        <w:t>Технічна специфікація до графічної робочої станції у кількості 7 одиниць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5"/>
      </w:tblGrid>
      <w:tr>
        <w:trPr>
          <w:tblHeader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ічні вимоги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пус та блок живлення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фактор ATX / micro–ATX;</w:t>
            </w:r>
          </w:p>
          <w:p>
            <w:pPr>
              <w:pStyle w:val="Normal"/>
              <w:rPr/>
            </w:pPr>
            <w:r>
              <w:rPr/>
              <w:t>Блок живлення – ATX 750 ВТ або більш потужний</w:t>
            </w:r>
          </w:p>
          <w:p>
            <w:pPr>
              <w:pStyle w:val="Normal"/>
              <w:rPr/>
            </w:pPr>
            <w:r>
              <w:rPr/>
              <w:t>Наявність на передній панелі корпусу не менш ніж 2-x USB (2.0) роз’ємів та роз’ємів Line-in, Line-out;</w:t>
            </w:r>
          </w:p>
          <w:p>
            <w:pPr>
              <w:pStyle w:val="Normal"/>
              <w:rPr/>
            </w:pPr>
            <w:r>
              <w:rPr/>
              <w:t>Кількість вільних відсіків на передній панелі не менш один 3,5″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ор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l Xeon E5-1650 або еквівалент;</w:t>
            </w:r>
          </w:p>
          <w:p>
            <w:pPr>
              <w:pStyle w:val="Normal"/>
              <w:rPr/>
            </w:pPr>
            <w:r>
              <w:rPr/>
              <w:t xml:space="preserve">Частота процесора 3.2 ГГц або більше; </w:t>
            </w:r>
          </w:p>
          <w:p>
            <w:pPr>
              <w:pStyle w:val="Normal"/>
              <w:rPr/>
            </w:pPr>
            <w:r>
              <w:rPr/>
              <w:t>Частота шини 5GT/s або більше;</w:t>
            </w:r>
          </w:p>
          <w:p>
            <w:pPr>
              <w:pStyle w:val="Normal"/>
              <w:rPr/>
            </w:pPr>
            <w:r>
              <w:rPr/>
              <w:t>Кількість ядер не менше 6</w:t>
            </w:r>
          </w:p>
          <w:p>
            <w:pPr>
              <w:pStyle w:val="Normal"/>
              <w:rPr/>
            </w:pPr>
            <w:r>
              <w:rPr/>
              <w:t>Апаратна підтримка ECC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псет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1FFF0" w:val="clear"/>
              </w:rPr>
              <w:t>Intel X79</w:t>
            </w:r>
            <w:r>
              <w:rPr/>
              <w:t xml:space="preserve"> або еквівалент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м’ять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ше 16 ГБ DDR3 ECC 1600МГц (4*4ГБ)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фічна підсистема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1FFF0" w:val="clear"/>
              </w:rPr>
            </w:pPr>
            <w:r>
              <w:rPr>
                <w:color w:val="000000"/>
                <w:shd w:fill="F1FFF0" w:val="clear"/>
              </w:rPr>
              <w:t>Radeon HD 7850 або аналогічна.</w:t>
            </w:r>
          </w:p>
          <w:p>
            <w:pPr>
              <w:pStyle w:val="Normal"/>
              <w:rPr/>
            </w:pPr>
            <w:r>
              <w:rPr/>
              <w:t>Об’єм пам’яті не менше ніж 2048Мб</w:t>
            </w:r>
          </w:p>
          <w:p>
            <w:pPr>
              <w:pStyle w:val="Normal"/>
              <w:rPr/>
            </w:pPr>
            <w:r>
              <w:rPr/>
              <w:t>Тип пам’яті GDDR5 або вища</w:t>
            </w:r>
          </w:p>
          <w:p>
            <w:pPr>
              <w:pStyle w:val="Normal"/>
              <w:rPr/>
            </w:pPr>
            <w:r>
              <w:rPr/>
              <w:t>Шина пам’яті не нижча за 256 біт</w:t>
            </w:r>
          </w:p>
          <w:p>
            <w:pPr>
              <w:pStyle w:val="Normal"/>
              <w:rPr/>
            </w:pPr>
            <w:r>
              <w:rPr/>
              <w:t xml:space="preserve">Наявність портів Dual Link DVI-I та DisplayPort </w:t>
            </w:r>
          </w:p>
          <w:p>
            <w:pPr>
              <w:pStyle w:val="Normal"/>
              <w:rPr/>
            </w:pPr>
            <w:r>
              <w:rPr/>
              <w:t>Апаратна підтримка DirectX 11.1</w:t>
            </w:r>
            <w:r>
              <w:rPr>
                <w:color w:val="000000"/>
                <w:shd w:fill="F1FFF0" w:val="clear"/>
              </w:rPr>
              <w:t xml:space="preserve">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ежевий адаптер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з’єднування: RJ-45; </w:t>
            </w:r>
          </w:p>
          <w:p>
            <w:pPr>
              <w:pStyle w:val="Normal"/>
              <w:rPr/>
            </w:pPr>
            <w:r>
              <w:rPr/>
              <w:t>- швидкість передачі, що підтримується – 10/100/1000 Мб/с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овий адаптер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Інтегрований HD-Audio або еквівалент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явність вільних слотів розширення на системній платі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ше двох PCI;</w:t>
            </w:r>
          </w:p>
          <w:p>
            <w:pPr>
              <w:pStyle w:val="Normal"/>
              <w:rPr/>
            </w:pPr>
            <w:r>
              <w:rPr/>
              <w:t>Не менше двох PCI Express x16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копичувач на жорстких дисках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SATA3або аналогічна</w:t>
            </w:r>
          </w:p>
          <w:p>
            <w:pPr>
              <w:pStyle w:val="Normal"/>
              <w:rPr/>
            </w:pPr>
            <w:r>
              <w:rPr/>
              <w:t xml:space="preserve">Ємність 1000 ГБ або більша; </w:t>
            </w:r>
          </w:p>
          <w:p>
            <w:pPr>
              <w:pStyle w:val="Normal"/>
              <w:rPr/>
            </w:pPr>
            <w:r>
              <w:rPr/>
              <w:t>Швидкість шпинделя 7200 об/хв. або більша</w:t>
            </w:r>
          </w:p>
          <w:p>
            <w:pPr>
              <w:pStyle w:val="Normal"/>
              <w:rPr/>
            </w:pPr>
            <w:r>
              <w:rPr/>
              <w:t xml:space="preserve">Напрацювання на відмову не менше за </w:t>
            </w:r>
            <w:r>
              <w:rPr>
                <w:color w:val="000000"/>
                <w:shd w:fill="FFFFFF" w:val="clear"/>
              </w:rPr>
              <w:t>1400000 год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стрій зчитування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D-RW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ційна система: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soft Windows 7 або еквiвалент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вірусне ПЗ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Інтерфейс та документація: Українська мо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Система блокування доступу: Наявність в функціях антивірусного ПЗ можливості блокування і заборони доступу до сайтів, файлів, папок і змінних носіїв будь-якого тип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Веб-інтерфейс адміністратора: Веб-інтерфейс адміністратора повинен дозволяти   керувати системою захисту локальної мережі з будь-якої точки світу, без необхідності встановлення будь-якого додаткового програмного забезпеченн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4. Самозахист антивірусу: </w:t>
              <w:tab/>
              <w:t>У програмному забезпеченні повинен бути реалізований самозахист для всіх своїх об'єктів, в тому числі, критичних файлів, процесів, вікон, ключів і іншого від несанкціонованого доступу користувачів і шкідливого програмного забезпечення, який повинен працювати на найнижчому системному рівні і забезпечувати неможливість розвантаження і зупинки драйверів антивірусної систе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6. Шифрація трафіку: Можливість шифрації і стиснення трафіку поміж компонентами антивірусного комплекс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7. Перевірка файлів, впакованих пакувальниками: Виявлення і видалення вірусів з файлів, упакованих програмами типу PKLITE, LZEXE, DIET, COM2EXE тощо, без обмежень на рівень вкладеності об'єктів, що перевіряються та перевірка файлів, впакованих невідомими різновидами пакувальникі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Гнучкість налаштувань: Можливість завдання індивідуальних налаштувань компонентів антивірусу та прав користувача для кожного сервера в антивірусній мережі або на рівні антивірусних груп та станці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Підтримка баз даних: ПЗ повинно мати можливість використання як зовнішньої, так і внутрішньої СУБД. При використанні зовнішньої СУБД, ПЗ повинно взаємодіяти з нею як безпосередньо (з СУБД PostgreSQL, MS SQL, Oracle), так і через драйвера ODBC. ПЗ повинно мати можливість заміни типу використовуваної СУБД після установки серверної частини на вимогу Адміністрато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 Списки обмежень доступу: Наявність списків обмежень доступу до антивірусного серверу з боку різноманітних компонентів антивірусного комплексу та різних підмереж 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 Використання портів: Використання одного мережевого порту для взаємодій різноманітних компонентів антивірусного комплекс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 Метод перевірки: Перевірка різноманітних URL посилань без передавання потенційно-небезпечних об’єктів на машину користувача. Можливість налаштування «білих» та «чорних» спискі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Антиспам: Відсутність необхідності «навчання» антиспа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Лікування рукткітів та буткітів: Наявність превентивних технологій які забезпечуватимуть максимальний рівень виявлення і лікування невідомих загроз, а також, руткітів та буткіті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 Багатопотокове сканування в мережі: Можливість багатопотокового сканування ресурсів в мережі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 Оповіщення користувачів: Можливість відправлення оповіщень користувачам антивірусної мережі, с завданням необхідного тексту оповіщення з боку адміністрато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 Необмежена ієрархія серверів: Необмежена кількість рівнів ієрархії між антивірусними сервер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 Перевірка архівів: Виявлення вірусів усередині архівних файлів формату ACE (до версії 2.0), BGA, 7-ZIP, BZIP2, CAB, GZIP, DZ, HA, HKI, LHA, RAR, TAR, ZIP, ARJ, JAR тощо без обмежень на рівень вкладеності об'єктів, що перевіряють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 Інтеграція з платформою Microsoft ® Network Access Protection: ПЗ повинно мати можливість інтеграції з платформою Microsoft ® Network Access Protection (NAP), що забезпечує автоматичну систему реагування на інциденти з безпе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. Перевірка поштових протоколів: Система захисту робочих станцій повинна забезпечувати перевірку протоколів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IMAP, SMTP, POP3, незалежно від використовуваного поштового кліє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NNTP (тільки перевірка на віруси), незалежно від поштового кліє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 Оновлення вірусних баз: Система повинна отримувати щоденні оновлення вірусних баз не менше 10 разів на добу незалежно від того, робочий, або вихідний день, що має підтверджуватися створеним системою звітом (лог-файло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 Кросc-платформенність серверного програмного забезпечення: Можливість побудови багаторівневої системи керування серверів адміністрування як на ОС Microsoft Windows, так і на ОС типу UNIX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3. Брандмауер: Для ОС починаючи з Windows 2000 Professional (SP4 також з Update Rollup 1) наявність персонального брандмауера (Firewall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 Перелік підтримуємих ОС: Антивірусне програмне забезпечення, використовуючи актуальну на момент проведення конкурсних торгів версію, повинно забезпечувати захист робочих станцій під управлінням операційних сис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>a) Microsoft Windows 98 / ME (</w:t>
            </w:r>
            <w:r>
              <w:rPr>
                <w:lang w:eastAsia="en-US"/>
              </w:rPr>
              <w:t>мінімальний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захист</w:t>
            </w:r>
            <w:r>
              <w:rPr>
                <w:lang w:val="en-US" w:eastAsia="en-U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>b) Microsoft Windows NT Workstation 4.0 (Service Pack 6a) (</w:t>
            </w:r>
            <w:r>
              <w:rPr>
                <w:lang w:eastAsia="en-US"/>
              </w:rPr>
              <w:t>мінімальний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захист</w:t>
            </w:r>
            <w:r>
              <w:rPr>
                <w:lang w:val="en-US" w:eastAsia="en-U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 xml:space="preserve">c) Microsoft Windows 2000 Professional </w:t>
            </w:r>
            <w:r>
              <w:rPr>
                <w:lang w:eastAsia="en-US"/>
              </w:rPr>
              <w:t>і</w:t>
            </w:r>
            <w:r>
              <w:rPr>
                <w:lang w:val="en-US" w:eastAsia="en-US"/>
              </w:rPr>
              <w:t xml:space="preserve"> Server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val="en-US" w:eastAsia="en-US"/>
              </w:rPr>
              <w:t xml:space="preserve">d) Microsoft Windows XP Professional </w:t>
            </w:r>
            <w:r>
              <w:rPr>
                <w:lang w:eastAsia="en-US"/>
              </w:rPr>
              <w:t>і</w:t>
            </w:r>
            <w:r>
              <w:rPr>
                <w:lang w:val="en-US" w:eastAsia="en-US"/>
              </w:rPr>
              <w:t xml:space="preserve"> Home Edition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) Microsoft Windows Vista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) Microsoft Windows 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) Microsoft Windows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) Linux, </w:t>
            </w:r>
            <w:r>
              <w:rPr>
                <w:lang w:eastAsia="en-US"/>
              </w:rPr>
              <w:t>щ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мають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версію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ядра</w:t>
            </w:r>
            <w:r>
              <w:rPr>
                <w:lang w:val="en-US" w:eastAsia="en-US"/>
              </w:rPr>
              <w:t xml:space="preserve"> 2.6.x </w:t>
            </w:r>
            <w:r>
              <w:rPr>
                <w:lang w:eastAsia="en-US"/>
              </w:rPr>
              <w:t>т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вищ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) Mac OS 10.4 (Tiger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) Mac OS 10.5 (Leopard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) Mac OS 10.6 (Snow Leopard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l) Mac OS 10.7 (Lion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. Ліцензія повинна мати можливість відкладеної активації і термін її дії повинен починатися з моменту активації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ація і драйвери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явність експлуатаційної документації (на електронному або паперовому носіях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райвери на носіях типу CD-ROM або DVD-ROM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ія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eastAsia="en-US"/>
              </w:rPr>
              <w:t xml:space="preserve">Не менше ніж </w:t>
            </w:r>
            <w:r>
              <w:rPr>
                <w:lang w:val="ru-RU" w:eastAsia="en-US"/>
              </w:rPr>
              <w:t>36 місяців</w:t>
            </w:r>
            <w:r>
              <w:rPr>
                <w:lang w:eastAsia="en-US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ехнічна специфікація до сервера у кількості 1 одини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5"/>
      </w:tblGrid>
      <w:tr>
        <w:trPr>
          <w:tblHeader w:val="true"/>
          <w:trHeight w:val="26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uk-UA"/>
              </w:rPr>
              <w:t>Характеристик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uk-UA"/>
              </w:rPr>
              <w:t>Технічні вимоги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сі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фактор – 19’;</w:t>
            </w:r>
          </w:p>
          <w:p>
            <w:pPr>
              <w:pStyle w:val="Normal"/>
              <w:rPr/>
            </w:pPr>
            <w:r>
              <w:rPr/>
              <w:t xml:space="preserve">Блок живлення – 1*450W або вище; </w:t>
            </w:r>
          </w:p>
          <w:p>
            <w:pPr>
              <w:pStyle w:val="Normal"/>
              <w:rPr/>
            </w:pPr>
            <w:r>
              <w:rPr/>
              <w:t>Можливість підключення 2х БЖ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жливість підключення 2х процесорів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цесор</w:t>
            </w:r>
            <w:r>
              <w:rPr>
                <w:b/>
              </w:rPr>
              <w:t>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* </w:t>
            </w:r>
            <w:r>
              <w:rPr>
                <w:color w:val="000000"/>
                <w:shd w:fill="FFFFFF" w:val="clear"/>
              </w:rPr>
              <w:t>Intel Xeon E5-2620</w:t>
            </w:r>
            <w:r>
              <w:rPr>
                <w:color w:val="000000"/>
              </w:rPr>
              <w:t xml:space="preserve"> </w:t>
            </w:r>
            <w:r>
              <w:rPr/>
              <w:t>або еквівалент;</w:t>
            </w:r>
          </w:p>
          <w:p>
            <w:pPr>
              <w:pStyle w:val="Normal"/>
              <w:rPr/>
            </w:pPr>
            <w:r>
              <w:rPr/>
              <w:t xml:space="preserve">Частота процесора 2 ГГц або більше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ількість ядер – 6 або більше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м’ять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 менше 4 по 8 ГБ DDR3 1333МГц  ECC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ежевий адаптер</w:t>
            </w:r>
            <w:r>
              <w:rPr>
                <w:b/>
              </w:rPr>
              <w:t>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-ть портів не менше 2х</w:t>
            </w:r>
          </w:p>
          <w:p>
            <w:pPr>
              <w:pStyle w:val="Normal"/>
              <w:rPr/>
            </w:pPr>
            <w:r>
              <w:rPr/>
              <w:t xml:space="preserve">- з’єднування: RJ-45; </w:t>
            </w:r>
          </w:p>
          <w:p>
            <w:pPr>
              <w:pStyle w:val="Normal"/>
              <w:rPr/>
            </w:pPr>
            <w:r>
              <w:rPr/>
              <w:t>- швидкість передачі, що підтримується – 10/100/1000 Мб/с.</w:t>
            </w:r>
          </w:p>
        </w:tc>
      </w:tr>
      <w:tr>
        <w:trPr>
          <w:trHeight w:val="42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ID контролер та жорсткі диски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жливість </w:t>
            </w:r>
            <w:r>
              <w:rPr>
                <w:bCs/>
              </w:rPr>
              <w:t>RAID 0/1/10</w:t>
            </w:r>
          </w:p>
          <w:p>
            <w:pPr>
              <w:pStyle w:val="Normal"/>
              <w:rPr/>
            </w:pPr>
            <w:r>
              <w:rPr/>
              <w:t xml:space="preserve">HDD </w:t>
              <w:tab/>
              <w:t>Тип SATA3або аналогічна</w:t>
            </w:r>
          </w:p>
          <w:p>
            <w:pPr>
              <w:pStyle w:val="Normal"/>
              <w:rPr/>
            </w:pPr>
            <w:r>
              <w:rPr/>
              <w:t xml:space="preserve">Ємність 4*1000 ГБ або більша; </w:t>
            </w:r>
          </w:p>
          <w:p>
            <w:pPr>
              <w:pStyle w:val="Normal"/>
              <w:rPr/>
            </w:pPr>
            <w:r>
              <w:rPr/>
              <w:t>Швидкість шпинделя 7200 об/хв. або більша</w:t>
            </w:r>
          </w:p>
          <w:p>
            <w:pPr>
              <w:pStyle w:val="Normal"/>
              <w:rPr/>
            </w:pPr>
            <w:r>
              <w:rPr/>
              <w:t xml:space="preserve">Напрацювання на відмову не менше за </w:t>
            </w:r>
            <w:r>
              <w:rPr>
                <w:color w:val="000000"/>
                <w:shd w:fill="FFFFFF" w:val="clear"/>
              </w:rPr>
              <w:t>1400000 год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ація і драйвери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явність експлуатаційної документації (на електронному або паперовому носіях);</w:t>
            </w:r>
          </w:p>
          <w:p>
            <w:pPr>
              <w:pStyle w:val="Normal"/>
              <w:rPr/>
            </w:pPr>
            <w:r>
              <w:rPr/>
              <w:t>Драйвери на носіях типу CD-ROM або DVD-ROM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ія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ше ніж 3 роки на персональний комп’ютер;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не забезпечення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 Windows Server 2012 Standard або еквівалент,</w:t>
            </w:r>
          </w:p>
          <w:p>
            <w:pPr>
              <w:pStyle w:val="Normal"/>
              <w:rPr/>
            </w:pPr>
            <w:r>
              <w:rPr/>
              <w:t>30 клієнтських ліцензій (C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ехнічна специфікація до багатофункціонального пристрою формату А3 у кількості 20 одиниць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95"/>
      </w:tblGrid>
      <w:tr>
        <w:trPr>
          <w:tblHeader w:val="true"/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uk-UA"/>
              </w:rPr>
              <w:t>Характеристик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uk-UA"/>
              </w:rPr>
              <w:t>Технічні вимоги</w:t>
            </w:r>
          </w:p>
        </w:tc>
      </w:tr>
      <w:tr>
        <w:trPr>
          <w:trHeight w:val="28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34342"/>
              </w:rPr>
            </w:pPr>
            <w:r>
              <w:rPr>
                <w:b/>
                <w:bCs/>
              </w:rPr>
              <w:t>Загальні характеристики пристрою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Швидкість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е менш, ніж </w:t>
            </w:r>
            <w:r>
              <w:rPr>
                <w:lang w:val="ru-RU"/>
              </w:rPr>
              <w:t>30</w:t>
            </w:r>
            <w:r>
              <w:rPr/>
              <w:t xml:space="preserve"> стор/хв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Піков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й обсяг друку (сторінок А4 на місяць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е менш, ніж </w:t>
            </w:r>
            <w:r>
              <w:rPr>
                <w:lang w:val="en-US"/>
              </w:rPr>
              <w:t xml:space="preserve">125 </w:t>
            </w:r>
            <w:r>
              <w:rPr/>
              <w:t>00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  <w:bCs/>
              </w:rPr>
              <w:t>Стандартний запас паперу в апараті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ш, ніж</w:t>
            </w:r>
            <w:r>
              <w:rPr>
                <w:lang w:val="ru-RU"/>
              </w:rPr>
              <w:t xml:space="preserve"> 1 090</w:t>
            </w:r>
            <w:r>
              <w:rPr/>
              <w:t xml:space="preserve"> аркушів А4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Можливість збільшення запасу паперу до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менш, ніж</w:t>
            </w:r>
            <w:r>
              <w:rPr>
                <w:lang w:val="en-US"/>
              </w:rPr>
              <w:t xml:space="preserve"> 5 090</w:t>
            </w:r>
            <w:r>
              <w:rPr/>
              <w:t xml:space="preserve"> аркушів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Наявність реверсивного автоматичного податчика документі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к, обов’язково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  <w:bCs/>
              </w:rPr>
              <w:t>Обсяг реверсивного автоматичного податчика документів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ш, ніж</w:t>
            </w:r>
            <w:r>
              <w:rPr>
                <w:lang w:val="en-US"/>
              </w:rPr>
              <w:t xml:space="preserve"> 110</w:t>
            </w:r>
            <w:r>
              <w:rPr/>
              <w:t xml:space="preserve"> аркушів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  <w:bCs/>
              </w:rPr>
              <w:t>Наявність лотка ручного подання паперу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к, обов’язково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Обсяг лотка ручного подання паперу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ш, ніж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аркушів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востороннє копіювання (безлоткове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bCs/>
              </w:rPr>
            </w:pPr>
            <w:r>
              <w:rPr>
                <w:bCs/>
              </w:rPr>
              <w:t>Так, обов’язково (дуплекс)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Формат паперу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імальний: А5; </w:t>
            </w:r>
          </w:p>
          <w:p>
            <w:pPr>
              <w:pStyle w:val="Normal"/>
              <w:rPr/>
            </w:pPr>
            <w:r>
              <w:rPr/>
              <w:t>Максимальний: A3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іапазон щільності паперу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- 215 г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Пам’ять апарату (мін./макс.)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е менш, ніж 1 Гб/ 2 Гб 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ихідні лотки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ш, ніж 500 аркушів</w:t>
            </w:r>
          </w:p>
        </w:tc>
      </w:tr>
      <w:tr>
        <w:trPr>
          <w:trHeight w:val="28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34342"/>
              </w:rPr>
            </w:pPr>
            <w:r>
              <w:rPr>
                <w:b/>
                <w:bCs/>
              </w:rPr>
              <w:t>Копір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Швидкість копіювання А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менш, ніж 25 стор./хв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Швидкість копіювання А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менш, ніж 14 стор./хв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Час виходу першої копії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менш, ніж 4,3 секунди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озвільна здатність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гірше 600 x 600 точок на дюйм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Стандартний автодуплекс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Так (1-2, 2-2, 2-1)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меншення/збільшення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5 – 400% с шагом 1%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иробничі режими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днократне сканування - багатократний друк, електронна попередня добірка, попереднє програмування 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Тиражування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о 999 копій багатосторінкового оригіналу</w:t>
            </w:r>
          </w:p>
        </w:tc>
      </w:tr>
      <w:tr>
        <w:trPr>
          <w:trHeight w:val="28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интер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Технологія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азерна монохромна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34342"/>
              </w:rPr>
            </w:pPr>
            <w:r>
              <w:rPr>
                <w:b/>
              </w:rPr>
              <w:t>Швидкість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менш, ніж 25 стор./хв. (A4)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озвіл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гірше 1200 x 1200 точок на дюйм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цесор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Power PC (або еквівалент) не менш, ніж 667 МГц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Мережеве з’єднання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/100/1000 Base-TX Ethernet, USB 2.0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Автодуплекс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rPr>
                <w:color w:val="434342"/>
              </w:rPr>
            </w:pPr>
            <w:r>
              <w:rPr/>
              <w:t>Так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ідтримувані операційні системи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Як мінімум </w:t>
            </w:r>
            <w:r>
              <w:rPr>
                <w:lang w:val="en-US"/>
              </w:rPr>
              <w:t>Windows 2000 / Windows XP / Windows Vista / Windows 2000 Server / Windows Server 2003; Mac OS 8.6-9.2.2, X10.2-10.4; UNIX/Solaris, Linux, Citrux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Жорсткий диск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34342"/>
                <w:lang w:val="en-US"/>
              </w:rPr>
            </w:pPr>
            <w:r>
              <w:rPr/>
              <w:t>Не менш, ніж 160 GB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ви команд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both"/>
              <w:rPr/>
            </w:pPr>
            <w:r>
              <w:rPr/>
              <w:t xml:space="preserve">Як мінімум </w:t>
            </w:r>
            <w:r>
              <w:rPr>
                <w:lang w:val="en-US"/>
              </w:rPr>
              <w:t>PCL</w:t>
            </w:r>
            <w:r>
              <w:rPr/>
              <w:t xml:space="preserve">6, </w:t>
            </w:r>
            <w:r>
              <w:rPr>
                <w:lang w:val="en-US"/>
              </w:rPr>
              <w:t>PCL</w:t>
            </w:r>
            <w:r>
              <w:rPr/>
              <w:t>5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ostScript</w:t>
            </w:r>
            <w:r>
              <w:rPr/>
              <w:t>3 (опція)</w:t>
            </w:r>
          </w:p>
          <w:p>
            <w:pPr>
              <w:pStyle w:val="Normal"/>
              <w:ind w:firstLine="3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канер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озвіл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птичний дозвіл: не гірше, ніж 600 x 600 dpi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Швидкість сканування, монохромне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менш, ніж 55 стор./хв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Швидкість сканування, повнокольорове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менш, ніж 55 стор./хв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Глибина кольору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гірше 256 градацій сірого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Режими сканування (напрямки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/>
              <w:t>Сканування в електронну пош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ехнічна специфікація до багатофункціонального пристрою формату А4 (чорно-білий друк) у кількості 320 одиниць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230"/>
      </w:tblGrid>
      <w:tr>
        <w:trPr>
          <w:tblHeader w:val="true"/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uk-UA"/>
              </w:rPr>
              <w:t>Характеристика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uk-UA"/>
              </w:rPr>
              <w:t>Технічні вимоги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гальні характеристики пристрою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в’язкові функції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-білий друк/копіювання/сканування/факс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ія друку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одіодна (Hi-Q LED) або еквівалент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интера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хромний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ий формат паперу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е навантаження, друк/копіювання (сторінок на місяць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менш, ніж 30 000 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явність USB порту для прямого друку та  сканув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, обов’язково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сторонній друк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ий через драйвер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 пам’яті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менш, ніж 128 Mb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ота процесора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е менш, ніж </w:t>
            </w:r>
            <w:r>
              <w:rPr/>
              <w:t>300 MHz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Ємність лотків подання носіїв друку (папір) в стандартній комплектації (основний/багатоцільовий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 аркушів/ 10 аркушів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явність автоматичного податчика документів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к, обов’язково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ви керування принтером (з русифікованими драйверами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ст-друк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терфейси в стандартній комплектації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менш, ніж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 мережевий порт 10/100Base-T Ethernet; </w:t>
            </w:r>
          </w:p>
          <w:p>
            <w:pPr>
              <w:pStyle w:val="Normal"/>
              <w:rPr/>
            </w:pPr>
            <w:r>
              <w:rPr/>
              <w:t xml:space="preserve">1 порт, сумісний з Hi-Speed USB 2.0; </w:t>
            </w:r>
          </w:p>
          <w:p>
            <w:pPr>
              <w:pStyle w:val="Normal"/>
              <w:rPr/>
            </w:pPr>
            <w:r>
              <w:rPr/>
              <w:t>1 вбудована карта бездротового підключення.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идкість друку (чорно-біла, звичайна якість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 стор./хв., формат А4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 виходу першої сторінки в режимі друку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більше 8 секунд.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ість друку  (чорно-біла, найвища якість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менш, ніж 1200×1200 dpi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пір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ість копіювання (чорно-біла, звичайна якість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менш, ніж</w:t>
            </w:r>
            <w:r>
              <w:rPr/>
              <w:t xml:space="preserve"> 600×600 dpi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ія копіювання посвідчень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, обов’язково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анер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ість  сканування (найвища якість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менш, ніж</w:t>
            </w:r>
            <w:r>
              <w:rPr/>
              <w:t xml:space="preserve"> 1200×1200 dpi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и сканування (напрямки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ування на USB картк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/>
              <w:t>Сканування в локальну папку комп’ютера;</w:t>
            </w:r>
          </w:p>
          <w:p>
            <w:pPr>
              <w:pStyle w:val="Normal"/>
              <w:rPr/>
            </w:pPr>
            <w:r>
              <w:rPr/>
              <w:t>Сканування в електронну пошту;</w:t>
            </w:r>
          </w:p>
          <w:p>
            <w:pPr>
              <w:pStyle w:val="Normal"/>
              <w:rPr/>
            </w:pPr>
            <w:r>
              <w:rPr/>
              <w:t>Сканування в мережу (SMB, FTP).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идкість передавання даних по факсимільному зв’язку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6 Kbps, або більше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устичний тиск шумової емісії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більше, ніж</w:t>
            </w:r>
            <w:r>
              <w:rPr/>
              <w:t xml:space="preserve"> 54 дБ (А) 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живана потужність в режимі друку/очікуванн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більше, ніж</w:t>
            </w:r>
            <w:r>
              <w:rPr/>
              <w:t xml:space="preserve"> </w:t>
            </w:r>
            <w:r>
              <w:rPr>
                <w:bCs/>
              </w:rPr>
              <w:t>332 Вт / 52Вт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 початкового тонер-картриджа, повинен забезпечити друк сторінок в кількості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менш, ніж 700 сторінок, при заповненні сторінки не менш, ніж на 5%.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тонер-картриджа стандартної ємності повинен бути розрахований на друк сторінок в кількості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менш, ніж 1000 сторінок, при заповненні сторінки не менш, ніж на 5%.</w:t>
            </w:r>
          </w:p>
        </w:tc>
      </w:tr>
      <w:tr>
        <w:trPr>
          <w:trHeight w:val="28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 тонер-картриджа збільшеної ємності повинен бути розрахований на друк сторінок в кількості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менш, ніж 2300 сторінок, при заповненні сторінки не менш, ніж на 5%.</w:t>
            </w:r>
          </w:p>
        </w:tc>
      </w:tr>
    </w:tbl>
    <w:p>
      <w:pPr>
        <w:pStyle w:val="TxBrc2"/>
        <w:tabs>
          <w:tab w:val="clear" w:pos="708"/>
          <w:tab w:val="center" w:pos="4835" w:leader="none"/>
        </w:tabs>
        <w:spacing w:lineRule="auto" w:line="240"/>
        <w:jc w:val="left"/>
        <w:rPr>
          <w:b/>
          <w:b/>
          <w:bCs/>
          <w:spacing w:val="-8"/>
          <w:szCs w:val="24"/>
          <w:lang w:val="uk-UA"/>
        </w:rPr>
      </w:pPr>
      <w:r>
        <w:rPr>
          <w:b/>
          <w:bCs/>
          <w:spacing w:val="-8"/>
          <w:szCs w:val="24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ехнічна специфікація до багатофункціонального пристрою формату А4 (кольоровий друк) у кількості 1 одиниця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6364"/>
      </w:tblGrid>
      <w:tr>
        <w:trPr>
          <w:tblHeader w:val="true"/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eastAsia="uk-UA"/>
              </w:rPr>
              <w:t>Характеристик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uk-UA"/>
              </w:rPr>
              <w:t>Технічні вимоги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гальні характеристики пристрою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ії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оровий друк/копіювання/сканування/факс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ія друку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а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интер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оровий однопрохідний 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ий формат паперу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е навантаження, друк/копіювання (сторінок на місяць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менш, ніж 40 000 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Обсяг па</w:t>
            </w:r>
            <w:r>
              <w:rPr>
                <w:b/>
              </w:rPr>
              <w:t>м’яті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менш, ніж 256 Мб 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идкість процесор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е менш, ніж </w:t>
            </w:r>
            <w:r>
              <w:rPr/>
              <w:t>633 МГц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Ємність лотків подання носіїв друку (папір) в стандартній комплектації (основний/багатоцільовий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250 аркушів/ 1 аркуш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явність автоматичного податчика документів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в’язково, не менш, ніж 35 аркушів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ви керування принтером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 мінімум PCL6, True Adobe PostScript 3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терфейси в стандартній комплектації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менш, ніж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 мережевий порт 10/100Base-T Ethernet; </w:t>
            </w:r>
          </w:p>
          <w:p>
            <w:pPr>
              <w:pStyle w:val="Normal"/>
              <w:rPr/>
            </w:pPr>
            <w:r>
              <w:rPr/>
              <w:t xml:space="preserve">1 порт, сумісний з Hi-Speed USB 2.0; 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ціональні інтерфейси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бездротового підключення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интер (стандарт)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идкість друку (чорно-біла, звичайна якість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ш, ніж 23 стор./хв.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идкість друку (кольорова, звичайна якість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ш, ніж 23 стор./хв.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 виходу першої сторінки в режимі друку, чорно-білий друк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ільше 13 </w:t>
            </w:r>
            <w:r>
              <w:rPr>
                <w:bCs/>
              </w:rPr>
              <w:t>секунд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 виходу першої сторінки в режимі друку, кольоровий друк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ільше 12 </w:t>
            </w:r>
            <w:r>
              <w:rPr>
                <w:bCs/>
              </w:rPr>
              <w:t>секунд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ість друку (звичайна якість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ше, ніж 600×600 dpi x 4 bit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повідність стандартам PANTONE®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, обов'язково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сторонній друк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ція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пір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ість копіювання (чорно-біла/кольорова, звичайна якість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менш, ніж</w:t>
            </w:r>
            <w:r>
              <w:rPr/>
              <w:t xml:space="preserve"> 600×600 dpi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Час  виходу першої копії (</w:t>
            </w:r>
            <w:r>
              <w:rPr>
                <w:b/>
              </w:rPr>
              <w:t>чорно-біла</w:t>
            </w:r>
            <w:r>
              <w:rPr>
                <w:b/>
                <w:bCs/>
              </w:rPr>
              <w:t>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ільше </w:t>
            </w:r>
            <w:r>
              <w:rPr>
                <w:bCs/>
              </w:rPr>
              <w:t>13 секунд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Час  виходу першої копії (</w:t>
            </w:r>
            <w:r>
              <w:rPr>
                <w:b/>
              </w:rPr>
              <w:t>кольорова</w:t>
            </w:r>
            <w:r>
              <w:rPr>
                <w:b/>
                <w:bCs/>
              </w:rPr>
              <w:t>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ільше </w:t>
            </w:r>
            <w:r>
              <w:rPr>
                <w:bCs/>
              </w:rPr>
              <w:t>20 секунд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ії копіюванн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двосторонніх копій (за наявності модуля двостороннього друку);</w:t>
            </w:r>
          </w:p>
          <w:p>
            <w:pPr>
              <w:pStyle w:val="Normal"/>
              <w:rPr/>
            </w:pPr>
            <w:r>
              <w:rPr/>
              <w:t>Можливість розміщення декількох сторінок на одному аркуші;</w:t>
            </w:r>
          </w:p>
          <w:p>
            <w:pPr>
              <w:pStyle w:val="Normal"/>
              <w:rPr/>
            </w:pPr>
            <w:r>
              <w:rPr/>
              <w:t>Можливість масштабування;</w:t>
            </w:r>
          </w:p>
          <w:p>
            <w:pPr>
              <w:pStyle w:val="Normal"/>
              <w:rPr/>
            </w:pPr>
            <w:r>
              <w:rPr/>
              <w:t>Можливість клонування;</w:t>
            </w:r>
          </w:p>
          <w:p>
            <w:pPr>
              <w:pStyle w:val="Normal"/>
              <w:rPr/>
            </w:pPr>
            <w:r>
              <w:rPr/>
              <w:t>Можливість добірки за копіями;</w:t>
            </w:r>
          </w:p>
          <w:p>
            <w:pPr>
              <w:pStyle w:val="Normal"/>
              <w:rPr/>
            </w:pPr>
            <w:r>
              <w:rPr/>
              <w:t>Можливість копіювання посвідчень;</w:t>
            </w:r>
          </w:p>
          <w:p>
            <w:pPr>
              <w:pStyle w:val="Normal"/>
              <w:rPr/>
            </w:pPr>
            <w:r>
              <w:rPr/>
              <w:t>Можливість стирання кромок.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нер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ість сканування (найвища якість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менш, ніж</w:t>
            </w:r>
            <w:r>
              <w:rPr/>
              <w:t xml:space="preserve"> 1200×1200 dpi.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и сканування (напрямки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канування в локальну папку комп’ютера при підключенні до </w:t>
            </w:r>
            <w:r>
              <w:rPr>
                <w:lang w:val="en-US"/>
              </w:rPr>
              <w:t>USB</w:t>
            </w:r>
          </w:p>
          <w:p>
            <w:pPr>
              <w:pStyle w:val="Normal"/>
              <w:rPr/>
            </w:pPr>
            <w:r>
              <w:rPr/>
              <w:t>Сканування в електронну пошту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Сканування в мережу (SMB, FTP)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идкість передавання даних по факсимільному зв’язку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6 Kbps, або більше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звіл факсу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ш, ніж 400×400 dpi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жливості факсу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лення / затемнення;</w:t>
            </w:r>
          </w:p>
          <w:p>
            <w:pPr>
              <w:pStyle w:val="Normal"/>
              <w:rPr/>
            </w:pPr>
            <w:r>
              <w:rPr/>
              <w:t xml:space="preserve">Титульний лист; </w:t>
            </w:r>
          </w:p>
          <w:p>
            <w:pPr>
              <w:pStyle w:val="Normal"/>
              <w:rPr/>
            </w:pPr>
            <w:r>
              <w:rPr/>
              <w:t xml:space="preserve">Захист від небажаних факсів; </w:t>
            </w:r>
          </w:p>
          <w:p>
            <w:pPr>
              <w:pStyle w:val="Normal"/>
              <w:rPr/>
            </w:pPr>
            <w:r>
              <w:rPr/>
              <w:t>пересилання, затримка відправки;</w:t>
            </w:r>
          </w:p>
          <w:p>
            <w:pPr>
              <w:pStyle w:val="Normal"/>
              <w:rPr/>
            </w:pPr>
            <w:r>
              <w:rPr/>
              <w:t xml:space="preserve">Відправка групі адресатів; </w:t>
            </w:r>
          </w:p>
          <w:p>
            <w:pPr>
              <w:pStyle w:val="Normal"/>
              <w:rPr/>
            </w:pPr>
            <w:r>
              <w:rPr/>
              <w:t>Відправка з ПК;</w:t>
            </w:r>
          </w:p>
          <w:p>
            <w:pPr>
              <w:pStyle w:val="Normal"/>
              <w:rPr/>
            </w:pPr>
            <w:r>
              <w:rPr/>
              <w:t>Стиснення в форматах MH, MR, MMR, JBIG, JPEG.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устичний тиск шумової емісії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більше, ніж</w:t>
            </w:r>
            <w:r>
              <w:rPr/>
              <w:t xml:space="preserve"> 52 дБ (А) 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живана потужність в режимі друку/очікуванн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більше, ніж 425 Вт / 65Вт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 початкового тонер-картриджа (чорний), повинен забезпечити друк сторінок в кількості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менш, ніж 1000 сторінок, при заповненні сторінки не менш, ніж на 5%.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 початкового тонер-картриджа (голубий/пурпурний/жовтий), повинен забезпечити друк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менш, ніж 1000 сторінок, при заповненні сторінки не менш, ніж на 5%.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 тонер-картриджа (чорний) збільшеної ємності повинен бути розрахований на друк сторінок в кількості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менш, ніж 3000 сторінок, при заповненні сторінки не менш, ніж на 5%.</w:t>
            </w:r>
          </w:p>
        </w:tc>
      </w:tr>
      <w:tr>
        <w:trPr>
          <w:trHeight w:val="28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 тонер-картриджа (голубий/пурпурний/жовтий) збільшеної ємності повинен бути розрахований на друк сторінок в кількості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менш, ніж 2500 сторінок, при заповненні сторінки не менш, ніж на 5%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MS Mincho;‚l‚r –ѕ’©"/>
      <w:lang w:val="ru-RU"/>
    </w:rPr>
  </w:style>
  <w:style w:type="paragraph" w:styleId="TxBrc2">
    <w:name w:val="TxBr_c2"/>
    <w:basedOn w:val="Normal"/>
    <w:qFormat/>
    <w:pPr>
      <w:widowControl w:val="false"/>
      <w:spacing w:lineRule="atLeast" w:line="240"/>
      <w:jc w:val="center"/>
    </w:pPr>
    <w:rPr>
      <w:szCs w:val="2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26:00Z</dcterms:created>
  <dc:creator>User</dc:creator>
  <dc:description/>
  <cp:keywords/>
  <dc:language>en-US</dc:language>
  <cp:lastModifiedBy>User</cp:lastModifiedBy>
  <dcterms:modified xsi:type="dcterms:W3CDTF">2013-09-16T13:27:00Z</dcterms:modified>
  <cp:revision>1</cp:revision>
  <dc:subject/>
  <dc:title>ТЕХНІЧНІ ВИМОГИ</dc:title>
</cp:coreProperties>
</file>